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zxx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zxx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zxx" w:bidi="zxx"/>
        </w:rPr>
        <w:t>АДМИНИСТРАЦИЯ ПОЛЕ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zxx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zxx" w:bidi="zxx"/>
        </w:rPr>
        <w:t>КУ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zxx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zxx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zxx" w:bidi="zxx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zxx"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zxx" w:bidi="zxx"/>
        </w:rPr>
        <w:t>от 05.07.2013 года                             № 8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eastAsia="zxx" w:bidi="zxx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eastAsia="zxx" w:bidi="zxx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zxx" w:bidi="zxx"/>
        </w:rPr>
        <w:t xml:space="preserve">О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единой комиссии Администрации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Полевского сельсовета Курского района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Курской области по размещению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заказов для муниципальных нужд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Полевского сельсовета Курского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района Курской области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ind w:firstLine="87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ab/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Администрация Полевского сельсовета Курского района Курской области      ПОСТАНОВЛЯЕТ:</w:t>
      </w:r>
    </w:p>
    <w:p>
      <w:pPr>
        <w:pStyle w:val="Normal"/>
        <w:ind w:firstLine="87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Утвердить прилагаемые: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- состав единой комиссии Администрации Полевского сельсовета Курского района 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рской области по размещению заказов для муниципальных нужд Полевского сельсовета Курского района Курской области</w:t>
      </w:r>
    </w:p>
    <w:p>
      <w:pPr>
        <w:pStyle w:val="Normal"/>
        <w:ind w:firstLine="8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- положение о единой комиссии администрации Полевского сельсовета Курского район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Курской области по размещению заказов для муниципальных нужд Полевского сельсовета Курского района  Курской области</w:t>
      </w:r>
    </w:p>
    <w:p>
      <w:pPr>
        <w:pStyle w:val="Normal"/>
        <w:ind w:firstLine="8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2. Комиссии обеспечивать своевременное размещение заказов для муниципальных нужд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Полевского сельсовета Курского района  Курской области.</w:t>
      </w:r>
    </w:p>
    <w:p>
      <w:pPr>
        <w:pStyle w:val="Normal"/>
        <w:ind w:firstLine="87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3.Постановление  Администрации Полевского сельсовета Курского района от 10.11.2006г № 64 « О мерах по реализации Федерального закона «О размещении заказов на поставки товаров, выполнение работ, оказание услуг для государственных и муниципальных нужд» признать утратившим силу.</w:t>
      </w:r>
    </w:p>
    <w:p>
      <w:pPr>
        <w:pStyle w:val="Normal"/>
        <w:ind w:firstLine="87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4. Постановление Администрации Полевского сельсовета Курского района от 03.02.2011года № 17 « О внесении изменений в постановление № 64 от 10.11.2006 года « О мерах по реализации Федерального закона «О размещении заказов на поставки товаров, выполнение работ, оказание услуг для государственных и муниципальных нужд», признать утратившим силу.</w:t>
      </w:r>
    </w:p>
    <w:p>
      <w:pPr>
        <w:pStyle w:val="Normal"/>
        <w:ind w:firstLine="8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5. Контроль за исполнением настоящего постановления оставляю за  собой.</w:t>
      </w:r>
    </w:p>
    <w:p>
      <w:pPr>
        <w:pStyle w:val="Normal"/>
        <w:ind w:firstLine="87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6.Постановление вступает в силу со дня его подписания и подлежит размещению на официальном сайте Администрации сельсовета.</w:t>
      </w:r>
    </w:p>
    <w:p>
      <w:pPr>
        <w:pStyle w:val="Normal"/>
        <w:ind w:firstLine="87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firstLine="87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Глава Полевского сельсовета</w:t>
      </w:r>
    </w:p>
    <w:p>
      <w:pPr>
        <w:pStyle w:val="Normal"/>
        <w:ind w:hanging="15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Курского района                                                                    Ю.В.Власов       </w:t>
      </w:r>
    </w:p>
    <w:p>
      <w:pPr>
        <w:pStyle w:val="Normal"/>
        <w:ind w:hanging="15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15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15"/>
        <w:jc w:val="both"/>
        <w:rPr>
          <w:rFonts w:ascii="Times New Roman" w:hAnsi="Times New Roman" w:cs="Arial"/>
          <w:sz w:val="28"/>
          <w:szCs w:val="28"/>
          <w:lang w:eastAsia="zxx" w:bidi="zxx"/>
        </w:rPr>
      </w:pPr>
      <w:r>
        <w:rPr>
          <w:rFonts w:cs="Arial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15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211"/>
        <w:ind w:left="4111" w:hanging="0"/>
        <w:jc w:val="right"/>
        <w:rPr/>
      </w:pPr>
      <w:r>
        <w:rPr>
          <w:rFonts w:eastAsia="Times New Roman" w:cs="Times New Roman" w:ascii="Times New Roman" w:hAnsi="Times New Roman"/>
        </w:rPr>
        <w:t>Постановлением главы  Полевского сельсовета Курского района Курской области</w:t>
      </w:r>
    </w:p>
    <w:p>
      <w:pPr>
        <w:pStyle w:val="211"/>
        <w:ind w:left="4111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от  05.07.2013 года   № 86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Cs w:val="28"/>
        </w:rPr>
        <w:t>СОСТАВ</w:t>
      </w:r>
    </w:p>
    <w:p>
      <w:pPr>
        <w:pStyle w:val="Normal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диной комиссии администрации Полевского сельсовета Курского района Курской области по размещению заказов для муниципальных нужд Полевского сельсовета Курского района Курской области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9214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комиссии- Власов Юрий Владимирович глава Администрации Полевского сельсовета Курского района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меститель председателя комиссии – Постоев Виктор Николаевич- заместитель главы Администрации Полевского сельсовета Курского района 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кретарь комиссии –Вышинская Елена Павловна – начальник отдела Администрации Полевского сельсове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ы комиссии: Уколова Светлана Геннадьевна- заместитель начальника строительства промышленности , организации , утилизации и переработки твердых бытовых отходов и жилищной политики администрации Курского района (по согласованию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елов Александр Сергеевич- депутат Собрания депутатов Полевского сельсовета Курского район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угорская Наталья Николаевна- заместитель главы Администрации Полевского сельсовета Кур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лина Наталья Сергеевна- главный специалист эксперт  Администрации Полевского сельсовета Курского района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hanging="15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</w:t>
      </w:r>
    </w:p>
    <w:p>
      <w:pPr>
        <w:pStyle w:val="Normal"/>
        <w:ind w:hanging="15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15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15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15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15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15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15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15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15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15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15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15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15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Style16"/>
        <w:ind w:left="4111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У Т В Е Р Ж Д Е Н О:</w:t>
      </w:r>
    </w:p>
    <w:p>
      <w:pPr>
        <w:pStyle w:val="211"/>
        <w:ind w:left="4111" w:hanging="0"/>
        <w:jc w:val="right"/>
        <w:rPr/>
      </w:pPr>
      <w:r>
        <w:rPr>
          <w:rFonts w:eastAsia="Times New Roman" w:cs="Times New Roman" w:ascii="Times New Roman" w:hAnsi="Times New Roman"/>
        </w:rPr>
        <w:t>Постановлением  Главы Полевского сельсовета Курского района Курской области</w:t>
      </w:r>
    </w:p>
    <w:p>
      <w:pPr>
        <w:pStyle w:val="211"/>
        <w:ind w:left="411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от  05.07.2013 года № 86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Cs w:val="28"/>
        </w:rPr>
        <w:t>ПОЛОЖЕНИЕ</w:t>
      </w:r>
    </w:p>
    <w:p>
      <w:pPr>
        <w:pStyle w:val="Normal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единой комиссии администрации  Полевского сельсовета Курского района Курской области по размещению заказов для муниципальных нужд Полевского сельсовета Курского района  Курской области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Настоящее Положени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единой комиссии администрации Полевского сельсовета Курского района Курской области по размещению заказов для муниципальных нужд Полевского сельсовета Курского района  Ку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далее – комиссия)  определяет понятие, цели создания, функции, состав, и порядок деятельности комиссии п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азмещению заказов для муниципальных нужд Полевского сельсовета Курского района  Курской област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Положение разработано в соответствии с Гражданским кодексом Российской Федерации, Бюджетным кодексом Российской Федерации,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(в последующих редакциях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 Комиссия создается постановлением  главы Полевского сельсовета Курского района Курской области.</w:t>
      </w:r>
    </w:p>
    <w:p>
      <w:pPr>
        <w:pStyle w:val="TextBodyIndent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1.2. Комиссия в своей деятельности руководствуется Конституцией Российской Федерации,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(в последующих редакциях), Гражданским кодексом Российской Федерации, законами Российской Федерации, Указом Президента Российской Федерации от 8 апреля 1997 года № 305 «О первоочередных мерах по предотвращению коррупции и сокращению бюджетных расходов при организации закупки продукции для государственных нужд», Уставом  Курской области, другими законами и иными нормативными правовыми актами Российской Федерации и Курской области, а также настоящим Положением.</w:t>
      </w:r>
    </w:p>
    <w:p>
      <w:pPr>
        <w:pStyle w:val="TextBodyIndent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1.3. Срок полномочий комиссии – до  2015  года.</w:t>
      </w:r>
    </w:p>
    <w:p>
      <w:pPr>
        <w:pStyle w:val="Normal"/>
        <w:ind w:left="288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Задачи и функции Комисси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 Основными принципами деятельности Комиссии являются создание равных  условий для участников размещения заказ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 Комиссия обеспечивает размещение муниципального заказ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.3. На Комиссию возлагае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изация и проведение размещения муниципального заказа путем проведения торгов в форме конкурса, аукциона, без проведения торгов (запрос котировок, у единственного поставщика(исполнителя, подрядчика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убликация извещения о размещении заказа на официальном сайте Российской Федерации с указанием следующих свед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а размещения заказ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, место нахождения, почтовый адрес и адрес электронной почты, номер контактного телефона Организатора размещения заказ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мет муниципального контракта с указанием количества поставляемого товара, объема выполняемых работ, оказываем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есто поставки товара, выполнения работ, оказания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чальная (максимальная) цена контра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ок, место и порядок предоставления документации, офи</w:t>
        <w:softHyphen/>
        <w:t>циальный сайт, на котором размещена документация, размер, порядок и сроки внесения платы, взимаемой Организатором за предоставление конкурсной документации, если такая плата установле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место, дата и время проведения торгов.</w:t>
      </w:r>
    </w:p>
    <w:p>
      <w:pPr>
        <w:pStyle w:val="TextBodyIndent"/>
        <w:jc w:val="center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>3. Организация деятельности Комиссии</w:t>
      </w:r>
    </w:p>
    <w:p>
      <w:pPr>
        <w:pStyle w:val="TextBodyInden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 Заявки на участие в размещении заказа  принимаются в соответствии с действующим законодательством.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2. Участники размещения заказа предоставляют на рассмотрение Комиссии заявки на участие в размещении заказа.</w:t>
      </w:r>
    </w:p>
    <w:p>
      <w:pPr>
        <w:pStyle w:val="TextBodyInden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3. Секретарь Комиссии регистрирует заявки на участие в размещении заказа, формирует повестку заседания Комиссии, приглашает на заседание членов Комиссии, представителей хозяйствующих субъектов, ведет протоколы заседания Комиссии.</w:t>
      </w:r>
    </w:p>
    <w:p>
      <w:pPr>
        <w:pStyle w:val="TextBodyInden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4. Основной формой деятельности Комиссии являются заседания, оформленные протоколами.</w:t>
      </w:r>
    </w:p>
    <w:p>
      <w:pPr>
        <w:pStyle w:val="TextBodyInden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5. Председатель Комиссии организует работу Комиссии и руководит ее заседаниями.</w:t>
      </w:r>
    </w:p>
    <w:p>
      <w:pPr>
        <w:pStyle w:val="TextBodyInden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6. Заместитель председателя Комиссии руководит заседаниями Комиссии в отсутствие председателя Комиссии.</w:t>
      </w:r>
    </w:p>
    <w:p>
      <w:pPr>
        <w:pStyle w:val="TextBodyIndent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3.7. Члены комиссии участвуют в заседаниях, обсуждают содержание документации, подлежащей опубликованию, участвуют в рассмотрении поданных заявок, голосуют за принятые комиссией решения, ставят подписи в протоколах, несут  ответственность за  принятые комиссией решения в соответствии с действующим законодательством.</w:t>
      </w:r>
    </w:p>
    <w:p>
      <w:pPr>
        <w:pStyle w:val="TextBodyInden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8. Заседание Комиссии является правомочным при участии в нем не менее пятидесяти процентов от общего числа членов Комиссии.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9. Решения Комиссии по обсуждаемым вопросам принимаются большинством голосов.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TextBodyIndent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Форма голосования на заседании Комиссии - открыта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 Порядок деятельности Комисси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1. Секретарь  комиссии непосредственно перед началом проведения торгов регистрирует участников, явившихся на торги, или их представителей. В случае проведения торгов по нескольким лотам  секретарь комиссии перед началом каждого лота регистрирует участников, подавших заявки в отношении такого лота и явившихся на торги, или их представителей. </w:t>
      </w:r>
    </w:p>
    <w:p>
      <w:pPr>
        <w:pStyle w:val="ConsPlus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Любой участник размещения заказа  вправе обжаловать результаты размещения заказа в порядке, предусмотренном законодательство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токолы, составленные в ходе размещения заказа, заявки, документация, изменения, внесенные в документацию, и разъяснения документации,  а также аудиозапись хранится организатором торгов не менее чем три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В случае, если победитель торгов или участник, который сделал предпоследнее предложение о цене контракта, в срок, предусмотренный документацией о торгах, не представил заказчику подписанный контракт, переданный ему в соответствии с частью 7 статьи 37 настоящего Федерального закона или частью 2 настоящей статьи, а также обеспечение исполнения контракта в случае, если заказчиком, уполномоченным органом было установлено требование обеспечения исполнения контракта, победитель торгов или участник, который сделал предпоследнее предложение о цене контракта, признается уклонившимся от заключения государственного или муниципального контракта. Победитель признается уклонившимся от заключения контракта также в случае, если торги проводились в соответствии с частью 6.1 статьи 37 настоящего Федерального закона и указанный участник не оплатил в установленный срок цену права на заключение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Муниципальный контракт может быть заключен не ранее чем через десять дней со дня размещения на официальном сайте протокола торгов, а при проведении закрытого аукциона - со дня подписания протокола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асть первая.1 введена Федеральным законом от 20.04.2007 N 53-ФЗ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 случае, если победитель торгов признан уклонившимся от заключения муниципального контракта, заказчик вправе обратиться в суд с требованием о понуждении победителя заключить контракт, а также о возмещении убытков, причиненных уклонением от заключения контракта, либо заключить муниципальный контракт с участником, который сделал предпоследнее предложение о цене контракта. Заказчик также вправе заключить контракт с участником, который сделал предпоследнее предложение о цене контракта, при отказе от заключения контракта с победителем в случаях, предусмотренных частью 3 статьи 9 настоящего Федерального закона. При этом заключение муниципального контракта для участника, который сделал предпоследнее предложение о цене контракта, является обязательным. В случае уклонения победителя или участника, с которым заключается контракт в случае уклонения победителя от заключения контракта, денежные средства, внесенные ими в качестве обеспечения заявки на участие в аукционе, не возвращаются. В случае уклонения участника, который сделал предпоследнее предложение о цене контракта, от заключения контракта заказчик вправе обратиться в суд с требованием о понуждении такого участника заключить контракт, а также о возмещении убытков, причиненных уклонением от заключения контракта, или принять решение о признании  аукциона торгов несостоявшимися. В случае, если заказчик отказался в соответствии с частью 3 статьи 9 настоящего Федерального закона от заключения контракта с победителем и с участником, который сделал предпоследнее предложение о цене контракта, торги  признаются несостоявшими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Федеральных законов от 20.04.2007 N 53-ФЗ, от 24.07.2007 N 218-ФЗ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Муниципальный контракт заключается на условиях, указанных в извещении о размещении заказа и документации о торгах, по цене, предложенной победителем, либо в случае заключения муниципального контракта с участником, который сделал предпоследнее предложение о цене контракта, по цене, предложенной таким участником. В случае, если в извещении о проведении размещения заказа предусмотрены преимущества для учреждений, предприятий уголовно-исполнительной системы и (или) организаций инвалидов и победителем признано такое учреждение, предприятие или такая организация муниципальный контракт по требованию указанных участников заключается по цене, предложенной указанными участниками, с учетом преимущества в отношении цены контракта, но не выше начальной (максимальной) цены контракта (цены лота), указанной в извещении о размещении заказа. В случае если муниципальный контракт заключается с физическим лицом, муниципальный заказчик, если иное не предусмотрено документацией о размещении заказа, уменьшает цену контракта, предложенную таким лицом, на размер налоговых платежей, связанных с оплатой такого контракта, за исключением индивидуальных предпринимателей и иных лиц, занимающихся частной практик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В случае, если организатором торгов было установлено требование обеспечения исполнения контракта, муниципальный контракт заключается только после предоставления победителем или участником, с которым заключается контракт в случае уклонения победителя от заключения контракта, безотзывной банковской гарантии, страхования ответственности по контракту или передачи заказчику в залог денежных средств, в том числе в форме вклада (депозита), в размере обеспечения исполнения контракта, указанном в извещении о размещении заказа. Способ обеспечения исполнения обязательства из перечисленных в настоящей части способов определяется таким участником самостоятельно. Если победителем или участником, с которым заключается контракт, является бюджетное учреждение и заказчиком, уполномоченным органом было установлено требование обеспечения исполнения контракта, предоставление обеспечения исполнения контракта не требу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5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3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firstLine="709"/>
      <w:outlineLvl w:val="0"/>
    </w:pPr>
    <w:rPr>
      <w:rFonts w:eastAsia="Lucida Sans Unicode"/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6237" w:hanging="0"/>
      <w:jc w:val="center"/>
    </w:pPr>
    <w:rPr>
      <w:rFonts w:eastAsia="Lucida Sans Unicode"/>
    </w:rPr>
  </w:style>
  <w:style w:type="paragraph" w:styleId="Style17">
    <w:name w:val="Содержимое таблицы"/>
    <w:basedOn w:val="Normal"/>
    <w:qFormat/>
    <w:pPr>
      <w:suppressLineNumbers/>
    </w:pPr>
    <w:rPr>
      <w:rFonts w:eastAsia="Lucida Sans Unicod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3:50:00Z</dcterms:created>
  <dc:creator>Your User Name</dc:creator>
  <dc:description/>
  <cp:keywords/>
  <dc:language>en-US</dc:language>
  <cp:lastModifiedBy>1</cp:lastModifiedBy>
  <cp:lastPrinted>2013-07-09T15:50:00Z</cp:lastPrinted>
  <dcterms:modified xsi:type="dcterms:W3CDTF">2013-07-09T11:52:00Z</dcterms:modified>
  <cp:revision>13</cp:revision>
  <dc:subject/>
  <dc:title/>
</cp:coreProperties>
</file>