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7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ЙСКАЯ      ФЕДЕРАЦИЯ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 ПОЛЕВСКОГО 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ГО  РАЙОНА  КУРСКОЙ  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«04 »  октября 2013 года   № 106</w:t>
      </w:r>
    </w:p>
    <w:p>
      <w:pPr>
        <w:pStyle w:val="Normal"/>
        <w:ind w:left="567" w:right="169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2" w:firstLine="567"/>
        <w:jc w:val="center"/>
        <w:rPr/>
      </w:pPr>
      <w:r>
        <w:rPr>
          <w:rFonts w:cs="Arial" w:ascii="Arial" w:hAnsi="Arial"/>
          <w:sz w:val="32"/>
          <w:szCs w:val="32"/>
        </w:rPr>
        <w:t>Об исполнении бюджета Полевского сельсовета Курского района Курской области за  9-ть месяцев 2013г.</w:t>
      </w:r>
    </w:p>
    <w:p>
      <w:pPr>
        <w:pStyle w:val="Normal"/>
        <w:ind w:left="567" w:right="-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2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«Полевской сельсовет» Курского района Курской области, Положением о бюджетном процессе в муниципальном образовании Полевской сельсовет Курского района Курской области, Администрация Полевского сельсовета Курского района Курской области  Постановляет:</w:t>
      </w:r>
    </w:p>
    <w:p>
      <w:pPr>
        <w:pStyle w:val="Normal"/>
        <w:ind w:left="142" w:right="-427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Утвердить отчет Администрации Полевского сельсовета Курского района Курской области об исполнении бюджета Полевского сельсовета Курского района  Курской области  за 9-ть месяцев  2013г. по доходам в 5939992,16 руб., по  расходам в сумме 5699333,28 руб., превышение доходов над расходами (профицит бюджета) 240658,88 руб. (прилагается).</w:t>
      </w:r>
    </w:p>
    <w:p>
      <w:pPr>
        <w:pStyle w:val="Normal"/>
        <w:ind w:left="142" w:right="-427" w:firstLine="578"/>
        <w:jc w:val="both"/>
        <w:rPr/>
      </w:pPr>
      <w:r>
        <w:rPr>
          <w:rFonts w:cs="Arial" w:ascii="Arial" w:hAnsi="Arial"/>
          <w:sz w:val="24"/>
          <w:szCs w:val="24"/>
        </w:rPr>
        <w:t>2. Направить отчет об исполнении бюджета Полевского сельсовета Курского района  Курской области  за 9-ть месяцев 2013г. Собранию депутатов Полевского сельсовета Курского района  Курской области и Ревизионной комиссии Полевского сельсовета Курского района  Курской области.</w:t>
      </w:r>
    </w:p>
    <w:p>
      <w:pPr>
        <w:pStyle w:val="Normal"/>
        <w:ind w:left="142" w:right="-427" w:firstLine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Администрации Полевского сельсовета Курского района  Курской области информацию о ходе  исполнения бюджета Полевского сельсовета Курского района  Курской области  за 9-ть месяцев 2013г. разместить на официальном сайте Полевского сельсовета Курского района Курской области в сети Интернет.</w:t>
      </w:r>
    </w:p>
    <w:p>
      <w:pPr>
        <w:pStyle w:val="Normal"/>
        <w:ind w:left="142" w:right="-42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Контроль за исполнением  настоящего постановления оставляю за собой.</w:t>
      </w:r>
    </w:p>
    <w:p>
      <w:pPr>
        <w:pStyle w:val="Normal"/>
        <w:ind w:right="-4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 Настоящее постановление вступает в силу со дня его подписани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.О. Главы  Полевского сельсовет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Курской области</w:t>
        <w:tab/>
        <w:tab/>
        <w:tab/>
        <w:tab/>
        <w:t>Бугорская Н.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34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Полевского  сельсовета Курского района Курской области</w:t>
      </w:r>
    </w:p>
    <w:p>
      <w:pPr>
        <w:pStyle w:val="Normal"/>
        <w:ind w:left="3402" w:hanging="0"/>
        <w:rPr/>
      </w:pPr>
      <w:r>
        <w:rPr>
          <w:rFonts w:cs="Arial" w:ascii="Arial" w:hAnsi="Arial"/>
          <w:sz w:val="24"/>
          <w:szCs w:val="24"/>
        </w:rPr>
        <w:t>от 04.10.2013г. №106 «Об исполнении бюджета    Полевского сельсовета Курского района Курской области за 9-ть месяцев 2013г.»</w:t>
      </w:r>
    </w:p>
    <w:p>
      <w:pPr>
        <w:pStyle w:val="Normal"/>
        <w:ind w:left="43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чет об исполнении доходной части бюджет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ОЛЕВСКОГО СЕЛЬСОВЕТА КУРСКОГО РАЙОНА  КУРСКОЙ ОБЛА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 9-ть месяцев  2013года</w:t>
      </w:r>
    </w:p>
    <w:p>
      <w:pPr>
        <w:pStyle w:val="Normal"/>
        <w:ind w:left="-851" w:right="-499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( рублей)</w:t>
      </w:r>
    </w:p>
    <w:tbl>
      <w:tblPr>
        <w:tblW w:w="11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  <w:gridCol w:w="1305"/>
        <w:gridCol w:w="1530"/>
        <w:gridCol w:w="82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ассификации доходов бюджетов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денные бюд-жетные назна-чения </w:t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</w:t>
            </w:r>
          </w:p>
          <w:p>
            <w:pPr>
              <w:pStyle w:val="Heading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-ть месяцев 2013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 ис</w:t>
            </w:r>
          </w:p>
          <w:p>
            <w:pPr>
              <w:pStyle w:val="Normal"/>
              <w:ind w:right="-13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н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я</w:t>
            </w:r>
          </w:p>
        </w:tc>
      </w:tr>
      <w:tr>
        <w:trPr>
          <w:trHeight w:val="1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  И   НЕНАЛОГОВЫЕ  ДОХОД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97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1066,6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,9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3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807,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1 01 02000 01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3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807,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1 02010 01 0000 11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 соответствии со статьями 227, 227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3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487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 на  доходы   физических   лиц   с  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ов,  полученных  от  осуществления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и     физическими     лицами,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гистрированными      в      качестве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дивидуальных   предпринимателей,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тариусов,     занимающихся     частной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ктикой,     адвокатов,     учредивших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вокатские  кабинеты  и   других   лиц,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нимающихся   частной    практикой    в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ответствии со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татьей  227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 Налогового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кса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36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2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206,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7,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67,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6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138,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6 0601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141,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6 0601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141,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2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997,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 06 0602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997,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0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08 04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е консульскими учреждениями Российской Федераци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08 04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в законодательными актами Российской Федерации на совершение нотариальных действ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ОЛЖЕННОСТЬ И ПЕРЕРАСЧЕТЫ ПО ОТМЕНЕННЫ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НАЛОГАМ, СБОРАМ И  ИНЫМ ОБЯЗАТЕЛЬНЫМ ПЛАТЕЖА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84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 04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84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 0405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 1 января 2006 года)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84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9 0405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 мобилизуемый на территория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84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2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35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2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35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2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35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3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2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35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99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1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оходы от продажи земельных участков, находящихся в государственной 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1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14 0601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1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14 06013 10 0000 43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1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624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8925,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624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77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28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329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01001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63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42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63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42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3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87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3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поддержку мер по  обеспечению сбалансированности бюдже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87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47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02051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0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02051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0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02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6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02999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6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47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03015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15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02 03999 10 0000 15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венции бюджетам поселений, в том числе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1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Courier New" w:ascii="Courier New" w:hAnsi="Courier New"/>
              </w:rPr>
              <w:t xml:space="preserve">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810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  <w:r>
              <w:rPr>
                <w:rFonts w:cs="Courier New" w:ascii="Courier New" w:hAnsi="Courier New"/>
              </w:rPr>
              <w:t xml:space="preserve">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98810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521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39992,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3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right"/>
        <w:rPr/>
      </w:pPr>
      <w:r>
        <w:rPr>
          <w:sz w:val="24"/>
        </w:rPr>
        <w:t xml:space="preserve">    </w:t>
      </w:r>
      <w:r>
        <w:rPr>
          <w:b/>
          <w:sz w:val="24"/>
        </w:rPr>
        <w:tab/>
        <w:t xml:space="preserve">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>
          <w:rFonts w:cs="Arial" w:ascii="Arial" w:hAnsi="Arial"/>
          <w:i w:val="false"/>
        </w:rPr>
        <w:t>Отчет об исполнении расходной части бюджета по разделам и подразделам, целевым статьям и видам расходов классификации расходов бюджетов Российской Федерации, по ведомственной структуре расходов бюджета Полевского сельсовета Курского района  Курской области за 9-ть месяцев 2013г.</w:t>
      </w:r>
    </w:p>
    <w:p>
      <w:pPr>
        <w:pStyle w:val="Normal"/>
        <w:jc w:val="center"/>
        <w:rPr/>
      </w:pPr>
      <w:r>
        <w:rPr/>
        <w:t xml:space="preserve">.                                                                </w:t>
        <w:tab/>
        <w:tab/>
        <w:tab/>
        <w:tab/>
        <w:t xml:space="preserve"> (рублей)</w:t>
      </w:r>
    </w:p>
    <w:tbl>
      <w:tblPr>
        <w:tblW w:w="112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20"/>
        <w:gridCol w:w="540"/>
        <w:gridCol w:w="720"/>
        <w:gridCol w:w="1139"/>
        <w:gridCol w:w="709"/>
        <w:gridCol w:w="1134"/>
        <w:gridCol w:w="1417"/>
        <w:gridCol w:w="79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-де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-хо-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-денные бюджет-ные назначе-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-ть месяцев 2013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-лне-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2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9333,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олевского сельсовета Кур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2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9333,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9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780,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70,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70,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70,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70,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70,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70,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316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015,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6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324,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6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324,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63,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63,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63,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651,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651,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49,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1,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0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0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лата прочих налогов, сборов и иных платеже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7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6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90,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местным бюджетам на содержание работников, осуществляющих переданные государственные полномочия по 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6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65,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6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6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32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95,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2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95,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2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95,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6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9,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6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9,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6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9,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3,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циальные выплаты гражданам, кроме 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3,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3,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2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лата налогов, сборов и иных платеже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2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лата прочих налогов, сборов и иных платеже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2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ая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а «Комплексные меры по профилактике преступлений и иных правонарушений в Полевском сельсовете Курского района Курской области»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й от  последствий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предупреждению и ликвидации последствий  чрезвычайных ситуаций, стихийных бедств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8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 и ликвидация последствий 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срочная целевая программа "Обеспечение пожарной безопасности на территории Полевского сельсовета Курского района Курской области на 2012 - 2015 гг.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6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целевая программа «Обеспечение мероприятий по осуществлению дорожной деятельности в отношении дорог общего пользования местного значения в границах муниципального образования «Полевской сельсовет» Курского района Курской области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ые целевые программы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 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омственная целевая программа «Об обеспечении муниципальных образований Курской области документами территориального планирования и градостроительного зонирова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 1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 1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 1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 1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целевая программа «Об обеспечении муниципального образования «Полевской сельсовет» Курского района Курской области  документами территориального планирования и градостроительного зонирова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274,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54,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е целевые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федеральной целевой программы ««Социальное развитие села до 2013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ая целевая программа  «Социальное развитие села на 2009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2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целевая программа  «Социальное развитие села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целевая программа  «Социальное развитие села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1,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1,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1,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</w:t>
            </w:r>
          </w:p>
        </w:tc>
      </w:tr>
      <w:tr>
        <w:trPr>
          <w:trHeight w:val="6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1,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19,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на территории муниципального образования «Полевской сельсовет» Курского района Курской области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65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65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65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65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целевая программа «Благоустройство территории Полевского сельсовета Курского района Курской области на 2013-2015 годы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97,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97,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97,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97,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608,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608,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финансируемых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608,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690,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690,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690,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474,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484,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66,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618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591,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591,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271,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271,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271,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0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0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599,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Развитие культуры Полевского сельсовета Курского района Курской области на 2013-2015 г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599,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599,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599,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59,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14,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72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и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72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Курской обла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72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72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циальные выплаты гражданам, кроме  публичные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72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1 01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72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1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мощ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1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5 48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1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5 48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1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1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1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Развитие физической культуры и спорта в Полевском сельсовете Курского района Курской области на 2013-2015 гг.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5 00 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исполнения (дефицит-/профицит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9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40658,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7A6E4C8DA438F4491B88113DB8F5B92069890AD399D7D7441F60E660EBC687AE351FCB95E0F5U6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34:00Z</dcterms:created>
  <dc:creator>User</dc:creator>
  <dc:description/>
  <cp:keywords/>
  <dc:language>en-US</dc:language>
  <cp:lastModifiedBy>Пользователь</cp:lastModifiedBy>
  <cp:lastPrinted>2013-10-07T14:49:00Z</cp:lastPrinted>
  <dcterms:modified xsi:type="dcterms:W3CDTF">2013-10-07T11:50:00Z</dcterms:modified>
  <cp:revision>59</cp:revision>
  <dc:subject/>
  <dc:title>Приложение №4</dc:title>
</cp:coreProperties>
</file>