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/>
      </w:pPr>
      <w:r>
        <w:rPr>
          <w:rFonts w:eastAsia="Arial" w:cs="Arial" w:ascii="Arial" w:hAnsi="Arial"/>
          <w:b w:val="false"/>
          <w:bCs w:val="false"/>
          <w:sz w:val="32"/>
          <w:szCs w:val="32"/>
        </w:rPr>
        <w:t xml:space="preserve">  </w:t>
      </w:r>
      <w:r>
        <w:rPr>
          <w:rFonts w:cs="Arial" w:ascii="Arial" w:hAnsi="Arial"/>
          <w:b w:val="false"/>
          <w:bCs w:val="false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>АДМИНИСТРАЦИЯ ПОЛЕВСКОГО СЕЛЬСОВ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32"/>
          <w:szCs w:val="32"/>
        </w:rPr>
        <w:t xml:space="preserve">  </w:t>
      </w:r>
      <w:r>
        <w:rPr>
          <w:rFonts w:cs="Arial" w:ascii="Arial" w:hAnsi="Arial"/>
          <w:b w:val="false"/>
          <w:bCs w:val="false"/>
          <w:sz w:val="32"/>
          <w:szCs w:val="32"/>
        </w:rPr>
        <w:t>КУРСКОГО РАЙОНА КУРСКОЙ ОБЛАСТИ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26  ноября   2013 г. №  13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муниципальной программы  «Устойчивое развитие территории Полевского сельсовета Кур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а 2014 - 2016 годы 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Уставом муниципального образования «Полевской сельсовет» Курского района Курской области, со статьей 179 Бюджетного кодекса Российской Федерации, Порядком разработки реализации и оценки эффективности муниципальных программ муниципального образования «Полевской сельсовет» Курского района Курской области, утвержденным Постановлением Администрации Полевского сельсовета Курского района Курской области  от 22.10.2013 года №115,  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оряжением Администрации Полевского сельсовета Курского района Курской области от 22.10.2013 года  №110 «Об утверждении перечня муниципальных программ Полевского сельсовета  Курского района Курской области» и распоряжение Администрации Полевского сельсовета Курского района Курской области от 24.10.2013 года №112 «Об утверждении методических указаний по разработке и реализации муниципальных программ муниципального образования «Полевской сельсовет» Курского района Курской области  Администрация  Полевского сельсовета Курского района Курской области   ПОСТАНОВЛЯЕТ: 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рилагаемую муниципальную программу «Устойчивое развитие территории Полевского сельсовета Курского района Курской област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4 - 2016 годы »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беспечить контроль за выполнением муниципальной программы в пределах полномочий, установленных законодательством  Российской Федерации.                                                                                                                   </w:t>
      </w:r>
    </w:p>
    <w:p>
      <w:pPr>
        <w:pStyle w:val="ConsPlus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Администрации  Полевского сельсовета Курского района Курской области обеспечить размещение программы на официальном сайте муниципального образования  «Полевской сельсовет» Курского района Курской области  в информационно - телекоммуникационной сети «Интернет».  </w:t>
      </w:r>
    </w:p>
    <w:p>
      <w:pPr>
        <w:pStyle w:val="ConsPlus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Контроль за исполнением настоящего постановления оставляю за собой.</w:t>
      </w:r>
    </w:p>
    <w:p>
      <w:pPr>
        <w:pStyle w:val="ConsPlus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Настоящее постановление  вступает в силу со дня его подписания и распространяет  свое действие на правоотношения, возникшие с 5 ноября 2013 года, за исключением пункта 2 настоящего постановления , который вступает в силу с 1 января 2014 года.  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Полевского сельсовета                         </w:t>
      </w:r>
    </w:p>
    <w:p>
      <w:pPr>
        <w:pStyle w:val="ConsPlus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Ю.В. Власов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о Постановление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и Полевского сельсовет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Курского района Курской област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от 26.11.2013 г.     № 132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Устойчивое развитие территории муниципальног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разования «Полевской сельсовет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а 2014-2016 годы»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й программы </w:t>
        <w:br/>
        <w:t>«Устойчивое развитие территории Пол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4 - 2016 годы 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65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62"/>
      </w:tblGrid>
      <w:tr>
        <w:trPr/>
        <w:tc>
          <w:tcPr>
            <w:tcW w:w="2988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7662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-    муниципальная программа «Устойчивое развитие территории  муниципального  образования «Полевской сельсовет»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урской  района Курской области на 2014-2016  годы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988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</w:t>
            </w:r>
          </w:p>
        </w:tc>
        <w:tc>
          <w:tcPr>
            <w:tcW w:w="7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384" w:right="0" w:hanging="3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 постановление Правительства Российской Федерации от 15.07.2013  № 598  «О федеральной целевой программе «Устойчивое развитие сельских территорий на 2014-2017 годы и на период до 2020 года»;</w:t>
            </w:r>
          </w:p>
          <w:p>
            <w:pPr>
              <w:pStyle w:val="Normal"/>
              <w:ind w:left="384" w:right="0" w:hanging="3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-координатор Программы</w:t>
            </w:r>
          </w:p>
        </w:tc>
        <w:tc>
          <w:tcPr>
            <w:tcW w:w="7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383" w:right="0" w:hanging="3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  администрация Полевского сельсовета Курского района Курской области</w:t>
            </w:r>
          </w:p>
        </w:tc>
      </w:tr>
      <w:tr>
        <w:trPr/>
        <w:tc>
          <w:tcPr>
            <w:tcW w:w="2988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чик Программы</w:t>
            </w:r>
          </w:p>
        </w:tc>
        <w:tc>
          <w:tcPr>
            <w:tcW w:w="7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383" w:right="0" w:hanging="3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 администрация Полевского  сельсовета Курского района Курской области</w:t>
            </w:r>
          </w:p>
        </w:tc>
      </w:tr>
      <w:tr>
        <w:trPr/>
        <w:tc>
          <w:tcPr>
            <w:tcW w:w="2988" w:type="dxa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и задачи Программы</w:t>
            </w:r>
          </w:p>
        </w:tc>
        <w:tc>
          <w:tcPr>
            <w:tcW w:w="7662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цели Программ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снабжение с.Колодное Полевского сельсове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комплексного обустройства населенных пунктов Полевского сельсовета объектами социальной и инженерной инфраструктур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жнейшие целевые индикаторы и показатели Программы</w:t>
            </w:r>
          </w:p>
        </w:tc>
        <w:tc>
          <w:tcPr>
            <w:tcW w:w="7662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вод в действие 10,3 км локального водопровода в с. Колодное Полевского сельсовет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обеспеченности населения Полевского сельсовета питьевой водой от централизованного водоснабжения с 54% до  68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2988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рограммы составляет  рублей, в том числе:</w:t>
            </w:r>
          </w:p>
          <w:p>
            <w:pPr>
              <w:pStyle w:val="ConsPlusCell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федерального бюджета  9236640 рублей;</w:t>
            </w:r>
          </w:p>
          <w:p>
            <w:pPr>
              <w:pStyle w:val="ConsPlusCell"/>
              <w:bidi w:val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редства бюджета Курской области 7637900</w:t>
            </w:r>
            <w:r>
              <w:rPr>
                <w:rFonts w:cs="Arial" w:ascii="Arial" w:hAnsi="Arial"/>
                <w:color w:val="8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рублей;</w:t>
            </w:r>
          </w:p>
          <w:p>
            <w:pPr>
              <w:pStyle w:val="ConsPlusCell"/>
              <w:bidi w:val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средства местного бюджетов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88124</w:t>
            </w:r>
            <w:r>
              <w:rPr>
                <w:rFonts w:cs="Arial" w:ascii="Arial" w:hAnsi="Arial"/>
                <w:sz w:val="24"/>
                <w:szCs w:val="24"/>
              </w:rPr>
              <w:t xml:space="preserve"> рублей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лучшение  жилищных условий около 450 семей с. Колодное</w:t>
            </w:r>
          </w:p>
          <w:p>
            <w:pPr>
              <w:pStyle w:val="ConsPlusCell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вского сельсовета</w:t>
            </w:r>
          </w:p>
          <w:p>
            <w:pPr>
              <w:pStyle w:val="ConsPlusCell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сить уровень инженерного обустройства Полевского</w:t>
            </w:r>
          </w:p>
          <w:p>
            <w:pPr>
              <w:pStyle w:val="ConsPlusCell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овета:  централизованного водоснабжения – с 54 %  до 68 %;</w:t>
            </w:r>
          </w:p>
          <w:p>
            <w:pPr>
              <w:pStyle w:val="ConsPlusCell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1.  Характеристика пробле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1.1. Общие сведения о социально-экономическом развитии Полевского сельсовета Курского района Курской области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Полевского сельсовета Курского района (далее - Полевской сельсовет) располагается 15 сельских населенных пунктов. </w:t>
      </w:r>
    </w:p>
    <w:p>
      <w:pPr>
        <w:pStyle w:val="Normal"/>
        <w:widowControl w:val="false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я площадь Полевского сельсовета составляет 195,2 кв. км, в том числе земель сельскохозяйственного назначения 14465,0 га.</w:t>
      </w:r>
    </w:p>
    <w:p>
      <w:pPr>
        <w:pStyle w:val="Normal"/>
        <w:widowControl w:val="false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арактеристика землепользования на территории Полевского  сельсовета приведена в таблице 1. 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i/>
          <w:sz w:val="24"/>
          <w:szCs w:val="24"/>
        </w:rPr>
        <w:t>Таблица 1</w:t>
      </w:r>
    </w:p>
    <w:p>
      <w:pPr>
        <w:pStyle w:val="Heading5"/>
        <w:rPr/>
      </w:pPr>
      <w:r>
        <w:rPr>
          <w:rFonts w:cs="Arial" w:ascii="Arial" w:hAnsi="Arial"/>
          <w:sz w:val="28"/>
          <w:szCs w:val="28"/>
        </w:rPr>
        <w:t>Характеристика</w:t>
      </w:r>
      <w:r>
        <w:rPr>
          <w:rFonts w:cs="Arial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землепользования </w:t>
      </w:r>
      <w:r>
        <w:rPr>
          <w:rFonts w:cs="Arial" w:ascii="Arial" w:hAnsi="Arial"/>
          <w:sz w:val="28"/>
          <w:szCs w:val="28"/>
          <w:lang w:val="ru-RU" w:eastAsia="ru-RU"/>
        </w:rPr>
        <w:t xml:space="preserve">на </w:t>
      </w:r>
      <w:r>
        <w:rPr>
          <w:rFonts w:cs="Arial" w:ascii="Arial" w:hAnsi="Arial"/>
          <w:sz w:val="28"/>
          <w:szCs w:val="28"/>
        </w:rPr>
        <w:t xml:space="preserve">территории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Муниципального района по состоянию на 01.01.2013г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73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0"/>
        <w:gridCol w:w="960"/>
        <w:gridCol w:w="1080"/>
        <w:gridCol w:w="1890"/>
      </w:tblGrid>
      <w:tr>
        <w:trPr>
          <w:trHeight w:val="247" w:hRule="atLeast"/>
        </w:trPr>
        <w:tc>
          <w:tcPr>
            <w:tcW w:w="645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516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оказатели</w:t>
            </w:r>
          </w:p>
        </w:tc>
        <w:tc>
          <w:tcPr>
            <w:tcW w:w="96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л-во</w:t>
            </w:r>
          </w:p>
        </w:tc>
        <w:tc>
          <w:tcPr>
            <w:tcW w:w="189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 территории Полевского сельсовета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к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,2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леса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к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,3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одоемы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к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2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лощади земель, отведенные под застройку 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left="0" w:right="-108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селенных пунктов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лощади земель, отведенные под  застройку 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left="0" w:right="-108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сооружений производственного назначения и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left="0" w:right="-108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инженерных коммуникаций (дороги, ЛЭП,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left="0" w:right="-108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зопроводы, сооружения связи и т.п.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лощади земель сельскохозяйственного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left="0" w:right="-108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назначения - всего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65,0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 том числе используемые под посевы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left="0" w:right="-108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ельскохозяйственных культу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0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8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ind w:left="0" w:right="0" w:first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1.2.  Население Полевского сельсовета</w:t>
      </w:r>
    </w:p>
    <w:p>
      <w:pPr>
        <w:pStyle w:val="Normal"/>
        <w:widowControl w:val="false"/>
        <w:ind w:left="0" w:right="0" w:first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енность населения Полевского сельсовета по состоянию на 01.01.2013 года составила 4043 человек, в том числе трудоспособного населения 2089 человек.</w:t>
      </w:r>
    </w:p>
    <w:p>
      <w:pPr>
        <w:pStyle w:val="Normal"/>
        <w:widowControl w:val="false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 занятости трудоспособного населения характеризуется следующими данными (таблица 2)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хозяйственное производство -365 человек ( 7,6 %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 бюджетной сферы – 194 человек ( 4,1 %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 несельскохозяйственной сферы - 126 человек (2,6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е подсобное хозяйство -  человек (1300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ет за пределами территории Полевского сельсовета - 45 человек ( 1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обеспечено работой -104 человек ( 5 %).</w:t>
      </w:r>
    </w:p>
    <w:p>
      <w:pPr>
        <w:pStyle w:val="Normal"/>
        <w:widowControl w:val="false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кадров в сфере АПК Полевского сельсовета составляет 15 человек, специалистов сельских учреждений социальной сферы – 0 человек.</w:t>
      </w:r>
    </w:p>
    <w:p>
      <w:pPr>
        <w:pStyle w:val="Normal"/>
        <w:widowControl w:val="false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среднемесячного душевого дохода населения в 2012 году составил 6019 -00 рублей на человек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567" w:gutter="0" w:header="1106" w:top="138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Таблица 2</w:t>
      </w:r>
    </w:p>
    <w:p>
      <w:pPr>
        <w:pStyle w:val="Heading5"/>
        <w:widowControl w:val="false"/>
        <w:tabs>
          <w:tab w:val="clear" w:pos="0"/>
        </w:tabs>
        <w:rPr>
          <w:rFonts w:ascii="Arial" w:hAnsi="Arial" w:cs="Arial"/>
          <w:sz w:val="28"/>
          <w:szCs w:val="28"/>
          <w:lang w:val="ru-RU" w:eastAsia="ru-RU"/>
        </w:rPr>
      </w:pPr>
      <w:r>
        <w:rPr>
          <w:rFonts w:cs="Arial" w:ascii="Arial" w:hAnsi="Arial"/>
          <w:sz w:val="28"/>
          <w:szCs w:val="28"/>
          <w:lang w:val="ru-RU" w:eastAsia="ru-RU"/>
        </w:rPr>
        <w:t xml:space="preserve">Характеристика численности, занятости и среднедушевой доход населения </w:t>
      </w:r>
    </w:p>
    <w:p>
      <w:pPr>
        <w:pStyle w:val="Heading5"/>
        <w:widowControl w:val="false"/>
        <w:tabs>
          <w:tab w:val="clear" w:pos="0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сельсовета по состоянию на 01.01.2013 г</w:t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4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80"/>
        <w:gridCol w:w="750"/>
        <w:gridCol w:w="573"/>
        <w:gridCol w:w="600"/>
        <w:gridCol w:w="600"/>
        <w:gridCol w:w="600"/>
        <w:gridCol w:w="600"/>
        <w:gridCol w:w="720"/>
        <w:gridCol w:w="720"/>
        <w:gridCol w:w="720"/>
        <w:gridCol w:w="720"/>
        <w:gridCol w:w="720"/>
        <w:gridCol w:w="690"/>
        <w:gridCol w:w="870"/>
        <w:gridCol w:w="837"/>
        <w:gridCol w:w="675"/>
        <w:gridCol w:w="600"/>
        <w:gridCol w:w="1110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firstLine="108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именование сельских населенных пунктов в составе Полевского сельсовета</w:t>
            </w:r>
          </w:p>
        </w:tc>
        <w:tc>
          <w:tcPr>
            <w:tcW w:w="3723" w:type="dxa"/>
            <w:gridSpan w:val="6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Численность населения  Полевского сельсовета (чел.)</w:t>
            </w:r>
          </w:p>
        </w:tc>
        <w:tc>
          <w:tcPr>
            <w:tcW w:w="8382" w:type="dxa"/>
            <w:gridSpan w:val="11"/>
            <w:tcBorders>
              <w:top w:val="single" w:sz="20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личие и занятость трудоспособного населения Полевского сельсовета 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50" w:type="dxa"/>
            <w:vMerge w:val="restart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29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 т.ч. по возрастным группам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Наличие трудоспособного населения - все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4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Занято на территории Полевского сельсовета</w:t>
            </w:r>
          </w:p>
        </w:tc>
        <w:tc>
          <w:tcPr>
            <w:tcW w:w="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Работает за пределами территории ________ сельсовета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Не обеспечено работой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Уровень безработицы (%)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Среднемесячный душевой доход населения (руб./чел.)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2880" w:type="dxa"/>
            <w:vMerge w:val="continue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До 7 лет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7-18 лет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18-35 лет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35-60 лет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Свыше 60 лет</w:t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 том числе</w:t>
            </w:r>
          </w:p>
        </w:tc>
        <w:tc>
          <w:tcPr>
            <w:tcW w:w="87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Уровень занятости населения  _________ сельсовета (%)</w:t>
            </w:r>
          </w:p>
        </w:tc>
        <w:tc>
          <w:tcPr>
            <w:tcW w:w="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48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/>
                <w:sz w:val="24"/>
                <w:szCs w:val="24"/>
                <w:eastAsianLayout w:vert="true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/>
                <w:sz w:val="24"/>
                <w:szCs w:val="24"/>
                <w:eastAsianLayout w:vert="true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/>
                <w:sz w:val="24"/>
                <w:szCs w:val="24"/>
                <w:eastAsianLayout w:vert="true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/>
                <w:sz w:val="24"/>
                <w:szCs w:val="24"/>
                <w:eastAsianLayout w:vert="true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/>
                <w:sz w:val="24"/>
                <w:szCs w:val="24"/>
                <w:eastAsianLayout w:vert="true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/>
                <w:sz w:val="24"/>
                <w:szCs w:val="24"/>
                <w:eastAsianLayout w:vert="true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/>
                <w:sz w:val="24"/>
                <w:szCs w:val="24"/>
                <w:eastAsianLayout w:vert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В сельскохозяйственном производств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 xml:space="preserve">В организациях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бюджетной сфер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 xml:space="preserve">В прочих организациях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В личном подсобном хозяйстве</w:t>
            </w:r>
          </w:p>
        </w:tc>
        <w:tc>
          <w:tcPr>
            <w:tcW w:w="8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/>
                <w:sz w:val="24"/>
                <w:szCs w:val="24"/>
                <w:eastAsianLayout w:vert="true"/>
              </w:rPr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480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8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9</w:t>
            </w:r>
          </w:p>
        </w:tc>
      </w:tr>
      <w:tr>
        <w:trPr>
          <w:trHeight w:val="174" w:hRule="atLeast"/>
        </w:trPr>
        <w:tc>
          <w:tcPr>
            <w:tcW w:w="480" w:type="dxa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Полевая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Верхнее Гуторов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Кизилов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Колодное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Муравлев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Барышников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Демин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. Дубовец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Ельков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Еремин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Зорин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. Ивановк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Лисов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Майков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Хвостов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3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106" w:gutter="0" w:header="1440" w:top="1716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0" w:right="0" w:firstLine="36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.3. </w:t>
      </w:r>
      <w:r>
        <w:rPr>
          <w:rFonts w:cs="Arial" w:ascii="Arial" w:hAnsi="Arial"/>
          <w:b/>
          <w:i/>
          <w:sz w:val="28"/>
          <w:szCs w:val="28"/>
        </w:rPr>
        <w:t>Развитие агропромышленного комплекса Полевского сельсовета</w:t>
      </w:r>
    </w:p>
    <w:p>
      <w:pPr>
        <w:pStyle w:val="Normal"/>
        <w:widowControl w:val="false"/>
        <w:ind w:left="0" w:right="0" w:first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(преобладающими) производственными направлениями хозяйственной деятельности на территории Полевского сельсовета является производство сельскохозяйственной продукции.</w:t>
      </w:r>
    </w:p>
    <w:p>
      <w:pPr>
        <w:pStyle w:val="Normal"/>
        <w:widowControl w:val="false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Полевского сельсовета осуществляют производственную деятельность 3 сельскохозяйственных организаций, 5 крестьянских (фермерских) хозяйств и 1550 личных подсобных хозяйств.</w:t>
      </w:r>
    </w:p>
    <w:p>
      <w:pPr>
        <w:pStyle w:val="Normal"/>
        <w:widowControl w:val="false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851" w:gutter="0" w:header="1106" w:top="1382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0" w:right="0"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аблица 3</w:t>
      </w:r>
    </w:p>
    <w:p>
      <w:pPr>
        <w:pStyle w:val="Normal"/>
        <w:widowControl w:val="false"/>
        <w:ind w:left="0" w:right="0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казатели состояния и развития агропромышленного комплекса  Полевского  сельсовета 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2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40"/>
        <w:gridCol w:w="1680"/>
        <w:gridCol w:w="840"/>
        <w:gridCol w:w="720"/>
        <w:gridCol w:w="2164"/>
        <w:gridCol w:w="1680"/>
        <w:gridCol w:w="3525"/>
        <w:gridCol w:w="1725"/>
      </w:tblGrid>
      <w:tr>
        <w:trPr>
          <w:trHeight w:val="255" w:hRule="atLeast"/>
          <w:cantSplit w:val="true"/>
        </w:trPr>
        <w:tc>
          <w:tcPr>
            <w:tcW w:w="47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2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ind w:left="-112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4680" w:type="dxa"/>
            <w:gridSpan w:val="4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Характеристика хозяйствующего субъекта АПК</w:t>
            </w:r>
          </w:p>
        </w:tc>
        <w:tc>
          <w:tcPr>
            <w:tcW w:w="9094" w:type="dxa"/>
            <w:gridSpan w:val="4"/>
            <w:vMerge w:val="restart"/>
            <w:tcBorders>
              <w:top w:val="single" w:sz="20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ланируемые на период 2014-2016 годов инвестиционные мероприятия (проекты) по созданию новых, расширению и модернизации существующих производств</w:t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рганизацион-но-правовая форма и наименование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сновные направления хозяйственной деятельност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реднегодовой объем производства</w:t>
            </w:r>
          </w:p>
        </w:tc>
        <w:tc>
          <w:tcPr>
            <w:tcW w:w="9094" w:type="dxa"/>
            <w:gridSpan w:val="4"/>
            <w:vMerge w:val="continue"/>
            <w:tcBorders>
              <w:top w:val="single" w:sz="20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именование инвестиционного мероприятия (проекта)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89" w:right="-82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ъем инвестиций на реализацию инвестиционного мероприятия (проекта)</w:t>
            </w:r>
          </w:p>
          <w:p>
            <w:pPr>
              <w:pStyle w:val="Normal"/>
              <w:widowControl w:val="false"/>
              <w:ind w:left="-89" w:right="-82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(млн. руб.)</w:t>
            </w:r>
          </w:p>
        </w:tc>
        <w:tc>
          <w:tcPr>
            <w:tcW w:w="52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 том числе в рамках Государственной программы развития сельского хозяйства и регулирования рынков сельскохозяйственной продукции и продовольствия на  2014-2016 годы</w:t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7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физ.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млн. руб</w:t>
            </w:r>
          </w:p>
        </w:tc>
        <w:tc>
          <w:tcPr>
            <w:tcW w:w="2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7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именование подпрограммы и мероприятия Госпрограммы, в рамках которого реализуется данное мероприятие (проект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-153" w:right="-134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умма инвестиций в рамках Госпрограммы</w:t>
            </w:r>
          </w:p>
          <w:p>
            <w:pPr>
              <w:pStyle w:val="Normal"/>
              <w:widowControl w:val="false"/>
              <w:ind w:left="-153" w:right="-134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(млн. руб.)</w:t>
            </w:r>
          </w:p>
        </w:tc>
      </w:tr>
      <w:tr>
        <w:trPr>
          <w:trHeight w:val="179" w:hRule="atLeast"/>
        </w:trPr>
        <w:tc>
          <w:tcPr>
            <w:tcW w:w="47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ОО «Курсксем   наука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изводство сельскохозяйственной продукции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ОО «Русский ячмен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изводство сельскохозяйственной продук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ОП «Загод  кооптор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изводство сельскохозяйственной продук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7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06" w:right="851" w:gutter="0" w:header="851" w:top="112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ind w:left="0" w:right="0" w:first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1.4  Характеристика жилищного фонда и объектов социальной сферы,  уровень обеспеченности их коммунальными услугами на территории Полевского сельсовета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ая площадь жилищного фонда населенных пунктов, находящихся на территории Полевского сельсовета на 01.01.2013 года составляет 62000  кв. метров, в том числе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ногоквартирные жилые дома – 4640 кв.м ( 7,5%)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е жилые дома.  - 57360 кв.м ( 92,5 %)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ность жильем в 2013 году  составила 15,5 кв. м  в расчете на одного сельского жителя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>На 01.01.2014 года признаны нуждающимися в улучшении жилищных условий 24 семьи (в том числе поставлены на учет в качестве нуждающихся в жилых помещениях, предоставляемых по договорам социального найма - _-______ семей), в том числе _</w:t>
      </w:r>
      <w:r>
        <w:rPr>
          <w:rFonts w:cs="Arial" w:ascii="Arial" w:hAnsi="Arial"/>
          <w:sz w:val="24"/>
          <w:szCs w:val="24"/>
          <w:u w:val="single"/>
        </w:rPr>
        <w:t>1__</w:t>
      </w:r>
      <w:r>
        <w:rPr>
          <w:rFonts w:cs="Arial" w:ascii="Arial" w:hAnsi="Arial"/>
          <w:sz w:val="24"/>
          <w:szCs w:val="24"/>
        </w:rPr>
        <w:t xml:space="preserve"> молодых семей и молодых специалистов (в том числе поставлены на учет в качестве нуждающихся в жилых помещениях, предоставляемых по договорам социального найма - ______ молодых семей и молодых специалистов)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851" w:gutter="0" w:header="1106" w:top="1382" w:footer="720" w:bottom="851"/>
          <w:pgNumType w:fmt="decimal"/>
          <w:formProt w:val="false"/>
          <w:textDirection w:val="lrTb"/>
          <w:docGrid w:type="default" w:linePitch="360" w:charSpace="0"/>
        </w:sectPr>
        <w:pStyle w:val="3"/>
        <w:tabs>
          <w:tab w:val="clear" w:pos="708"/>
          <w:tab w:val="left" w:pos="8080" w:leader="none"/>
        </w:tabs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аварийного и ветхого жилья  составляет – 0,5% ( 310 кв.м).</w:t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аблица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арактеристика  жилищного фонда Полевского сельсовета  на 01. 01. 2013 года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740" w:leader="none"/>
          <w:tab w:val="center" w:pos="7497" w:leader="none"/>
        </w:tabs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330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0"/>
        <w:gridCol w:w="960"/>
        <w:gridCol w:w="960"/>
        <w:gridCol w:w="960"/>
        <w:gridCol w:w="1200"/>
        <w:gridCol w:w="1200"/>
        <w:gridCol w:w="855"/>
        <w:gridCol w:w="1020"/>
        <w:gridCol w:w="900"/>
        <w:gridCol w:w="870"/>
        <w:gridCol w:w="840"/>
        <w:gridCol w:w="945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68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80" w:type="dxa"/>
            <w:vMerge w:val="restart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олевской сельсовет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55" w:type="dxa"/>
            <w:gridSpan w:val="7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щие данные</w:t>
            </w:r>
          </w:p>
        </w:tc>
        <w:tc>
          <w:tcPr>
            <w:tcW w:w="3555" w:type="dxa"/>
            <w:gridSpan w:val="4"/>
            <w:tcBorders>
              <w:top w:val="single" w:sz="20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еспеченность коммунальными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услугами (домов/человек)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80" w:type="dxa"/>
            <w:vMerge w:val="continue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 xml:space="preserve">Кол-во домов </w:t>
            </w:r>
          </w:p>
          <w:p>
            <w:pPr>
              <w:pStyle w:val="Normal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(е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Кол-во квартир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щ. площадь (кв.м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жителей (чел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Уровен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Обеспеченнос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жильем (кв.м/чел.)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Центральный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одопровод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етевой газ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80" w:type="dxa"/>
            <w:vMerge w:val="continue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80" w:type="dxa"/>
            <w:vMerge w:val="continue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Всего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 том числе ветхий и аварийный жилфонд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домов (квартир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челове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Домов (квартир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человек</w:t>
            </w:r>
          </w:p>
        </w:tc>
      </w:tr>
      <w:tr>
        <w:trPr>
          <w:trHeight w:val="991" w:hRule="atLeast"/>
          <w:cantSplit w:val="true"/>
        </w:trPr>
        <w:tc>
          <w:tcPr>
            <w:tcW w:w="5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4080" w:type="dxa"/>
            <w:vMerge w:val="continue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лощад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36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% к общему наличию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6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4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7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Итого по ______ сельсовету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48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8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102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аблица 5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5"/>
        <w:widowControl w:val="false"/>
        <w:tabs>
          <w:tab w:val="clear" w:pos="0"/>
        </w:tabs>
        <w:rPr>
          <w:rFonts w:ascii="Arial" w:hAnsi="Arial" w:cs="Arial"/>
          <w:sz w:val="28"/>
          <w:szCs w:val="28"/>
          <w:lang w:val="ru-RU" w:eastAsia="ru-RU"/>
        </w:rPr>
      </w:pPr>
      <w:r>
        <w:rPr>
          <w:rFonts w:cs="Arial" w:ascii="Arial" w:hAnsi="Arial"/>
          <w:sz w:val="28"/>
          <w:szCs w:val="28"/>
          <w:lang w:val="ru-RU" w:eastAsia="ru-RU"/>
        </w:rPr>
        <w:t xml:space="preserve">Характеристика наличия и состояния объектов социальной сферы, </w:t>
      </w:r>
    </w:p>
    <w:p>
      <w:pPr>
        <w:pStyle w:val="Heading5"/>
        <w:widowControl w:val="false"/>
        <w:tabs>
          <w:tab w:val="clear" w:pos="0"/>
        </w:tabs>
        <w:rPr/>
      </w:pPr>
      <w:r>
        <w:rPr>
          <w:rFonts w:cs="Arial" w:ascii="Arial" w:hAnsi="Arial"/>
          <w:sz w:val="28"/>
          <w:szCs w:val="28"/>
        </w:rPr>
        <w:t xml:space="preserve">расположенных на территории Полевского  сельсовета </w:t>
      </w:r>
      <w:r>
        <w:rPr>
          <w:rFonts w:cs="Arial" w:ascii="Arial" w:hAnsi="Arial"/>
          <w:sz w:val="28"/>
          <w:szCs w:val="28"/>
          <w:lang w:val="ru-RU" w:eastAsia="ru-RU"/>
        </w:rPr>
        <w:t xml:space="preserve"> </w:t>
      </w:r>
      <w:r>
        <w:rPr>
          <w:rFonts w:cs="Arial" w:ascii="Arial" w:hAnsi="Arial"/>
          <w:sz w:val="28"/>
          <w:szCs w:val="28"/>
        </w:rPr>
        <w:t>по состоянию на 01.01.2013 г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1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00"/>
        <w:gridCol w:w="600"/>
        <w:gridCol w:w="573"/>
        <w:gridCol w:w="600"/>
        <w:gridCol w:w="630"/>
        <w:gridCol w:w="600"/>
        <w:gridCol w:w="630"/>
        <w:gridCol w:w="600"/>
        <w:gridCol w:w="573"/>
        <w:gridCol w:w="600"/>
        <w:gridCol w:w="600"/>
        <w:gridCol w:w="600"/>
        <w:gridCol w:w="840"/>
        <w:gridCol w:w="600"/>
        <w:gridCol w:w="560"/>
        <w:gridCol w:w="600"/>
        <w:gridCol w:w="1090"/>
      </w:tblGrid>
      <w:tr>
        <w:trPr>
          <w:trHeight w:val="320" w:hRule="atLeast"/>
          <w:cantSplit w:val="true"/>
        </w:trPr>
        <w:tc>
          <w:tcPr>
            <w:tcW w:w="480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firstLine="108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Наименование  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ъекта</w:t>
            </w:r>
          </w:p>
        </w:tc>
        <w:tc>
          <w:tcPr>
            <w:tcW w:w="2403" w:type="dxa"/>
            <w:gridSpan w:val="4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2403" w:type="dxa"/>
            <w:gridSpan w:val="4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2640" w:type="dxa"/>
            <w:gridSpan w:val="4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ультурно-досуговые учреждения</w:t>
            </w:r>
          </w:p>
        </w:tc>
        <w:tc>
          <w:tcPr>
            <w:tcW w:w="2850" w:type="dxa"/>
            <w:gridSpan w:val="4"/>
            <w:tcBorders>
              <w:top w:val="single" w:sz="20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лоскостные спортивные сооружения</w:t>
            </w:r>
          </w:p>
        </w:tc>
      </w:tr>
      <w:tr>
        <w:trPr>
          <w:trHeight w:val="2140" w:hRule="atLeast"/>
          <w:cantSplit w:val="true"/>
        </w:trPr>
        <w:tc>
          <w:tcPr>
            <w:tcW w:w="48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Наличие (ед.)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Мощность – ученических мес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Тех. состояние здания (удовл., ветхое, авар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 xml:space="preserve">Уровень обеспеченности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Наличие (ед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Мощность – детских мес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Тех. состояние здания (удовл., ветхое, авар.)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 xml:space="preserve">Уровень обеспеченности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Наличие (ед.)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Мощность – посадочных мес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Тех. состояние здания (удовл., ветхое, авар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(на 100 жителей)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7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Наличие (ед.)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Площадь – кв.м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Тех. состояние здания (удовл., ветхое, авар.)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(на 100 жителей)</w:t>
            </w:r>
          </w:p>
        </w:tc>
      </w:tr>
      <w:tr>
        <w:trPr>
          <w:trHeight w:val="219" w:hRule="atLeast"/>
          <w:cantSplit w:val="true"/>
        </w:trPr>
        <w:tc>
          <w:tcPr>
            <w:tcW w:w="480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573" w:type="dxa"/>
            <w:tcBorders>
              <w:top w:val="single" w:sz="20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top w:val="single" w:sz="20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30" w:type="dxa"/>
            <w:tcBorders>
              <w:top w:val="single" w:sz="20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630" w:type="dxa"/>
            <w:tcBorders>
              <w:top w:val="single" w:sz="20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20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573" w:type="dxa"/>
            <w:tcBorders>
              <w:top w:val="single" w:sz="20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top w:val="single" w:sz="20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600" w:type="dxa"/>
            <w:tcBorders>
              <w:top w:val="single" w:sz="20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top w:val="single" w:sz="20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60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560" w:type="dxa"/>
            <w:tcBorders>
              <w:top w:val="single" w:sz="20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6</w:t>
            </w:r>
          </w:p>
        </w:tc>
        <w:tc>
          <w:tcPr>
            <w:tcW w:w="600" w:type="dxa"/>
            <w:tcBorders>
              <w:top w:val="single" w:sz="20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7</w:t>
            </w:r>
          </w:p>
        </w:tc>
        <w:tc>
          <w:tcPr>
            <w:tcW w:w="1090" w:type="dxa"/>
            <w:tcBorders>
              <w:top w:val="single" w:sz="20" w:space="0" w:color="000000"/>
              <w:left w:val="single" w:sz="2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8</w:t>
            </w:r>
          </w:p>
        </w:tc>
      </w:tr>
      <w:tr>
        <w:trPr>
          <w:trHeight w:val="174" w:hRule="atLeast"/>
          <w:cantSplit w:val="true"/>
        </w:trPr>
        <w:tc>
          <w:tcPr>
            <w:tcW w:w="480" w:type="dxa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ОУ «Полевской лицей»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ОУ «Полевской лицей»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одненский ЦДК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вской сельский клуб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Гуторовскии дом досуг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рышниковский дом досуг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0" w:type="dxa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Итого по Полевскому сельсовету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8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2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06" w:right="851" w:gutter="0" w:header="851" w:top="1127" w:footer="72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ий уровень благоустройства жилищного фонда по обеспеченности электроэнергией составляет 100 %, водопроводом  54 %, сетевым газоснабжением 98 %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01.01.2013 г. на территории Полевского сельсовета функционируют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общеобразовательная школа на 350 ученических мест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детский сад на 60 мест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учреждения культурно-досугового типа на 650 мест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обеспеченности населения Полевского сельсовета объектами социальной сферы приведен в таблице 5. Уровень благоустройства объектов социальной сферы приведен в таблице 6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аблица 6</w:t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казатели  обеспеченности коммунальными услугами объектов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социальной сферы в Полевском сельсовете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на 01.01. 2013г.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90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900"/>
        <w:gridCol w:w="960"/>
        <w:gridCol w:w="900"/>
        <w:gridCol w:w="900"/>
        <w:gridCol w:w="820"/>
        <w:gridCol w:w="101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0" w:type="dxa"/>
            <w:gridSpan w:val="6"/>
            <w:tcBorders>
              <w:top w:val="single" w:sz="20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еспеченность коммунальными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услугами  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топл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одопровод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Сетевой газ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Канализация</w:t>
            </w:r>
          </w:p>
        </w:tc>
      </w:tr>
      <w:tr>
        <w:trPr>
          <w:trHeight w:val="1500" w:hRule="atLeast"/>
          <w:cantSplit w:val="true"/>
        </w:trPr>
        <w:tc>
          <w:tcPr>
            <w:tcW w:w="5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3960" w:type="dxa"/>
            <w:vMerge w:val="continue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От центральной котель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От собственного источника (г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От центрального водопровод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От собственного источник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БОУ «Полевской лицей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одненский ЦД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евской сельский кл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 Гуторовский дом дос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рышниковский дом дос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2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2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right="0" w:firstLine="540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b/>
          <w:i/>
          <w:sz w:val="30"/>
          <w:szCs w:val="30"/>
        </w:rPr>
        <w:t xml:space="preserve">     </w:t>
      </w:r>
    </w:p>
    <w:p>
      <w:pPr>
        <w:pStyle w:val="31"/>
        <w:spacing w:before="0" w:after="0"/>
        <w:ind w:left="0" w:right="0" w:firstLine="540"/>
        <w:jc w:val="center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  <w:t>Газоснабжение</w:t>
      </w:r>
    </w:p>
    <w:p>
      <w:pPr>
        <w:pStyle w:val="31"/>
        <w:spacing w:before="0" w:after="0"/>
        <w:ind w:left="0" w:right="0" w:firstLine="5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31"/>
        <w:spacing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01.01.2014 года на территории Полевского сельсовета к системе сетевого газоснабжения подключены  14 из 15 населенных пунктов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>По состоянию на 01.01.2013 года сетевым газом обеспечено 98,5 % жилищного фонда населенных пунктов Полевского сельсовета.</w:t>
      </w:r>
      <w:r>
        <w:rPr>
          <w:rFonts w:cs="Arial" w:ascii="Arial" w:hAnsi="Arial"/>
          <w:b/>
          <w:i/>
          <w:sz w:val="30"/>
          <w:szCs w:val="30"/>
        </w:rPr>
        <w:t xml:space="preserve"> 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  <w:t>Водоснабжение</w:t>
      </w:r>
    </w:p>
    <w:p>
      <w:pPr>
        <w:pStyle w:val="31"/>
        <w:spacing w:before="0" w:after="0"/>
        <w:ind w:left="0" w:right="0" w:firstLine="60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22"/>
        <w:spacing w:lineRule="auto" w:line="240" w:before="0" w:after="0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01.01.2014 года распределительная система водоснабжения населенных пунктов Полевского  сельсовета включает в себя 9 артезианских скважин,  9 водопроводных башен, 20,2 км водопроводных сетей. На текущий момент система водоснабжения сельских населенных пунктов Полевского сельсовета не обеспечивает в полной мере потребности населения и производственной сферы в воде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мортизационный уровень износа как магистральных водоводов, так и уличных водопроводных сетей составляет в населенных пунктах Полевского сельсовета около 75 %. 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кущий момент более 45% объектов водоснабжения требует срочной замены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ько около 51 % площади жилищного фонда Полевского сельсовета подключена к водопроводным сетям. Еще 4 % населения пользуются услугами уличной водопроводной сети (водоразборными колонками), 45 % населения Полевского сельсовета получают воду из колодцев.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ериод 2014-2016 годов требуется осуществить строительство локального водопровода протяженностью 5,2 км в следующих населенных пунктах: </w:t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. Верхнее Гуторово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107" w:gutter="0" w:header="720" w:top="996" w:footer="72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аблица 7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арактеристика действующей системы водоснабжения Полевского сельсовета на 01.01.2013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0"/>
        <w:gridCol w:w="720"/>
        <w:gridCol w:w="540"/>
        <w:gridCol w:w="600"/>
        <w:gridCol w:w="700"/>
        <w:gridCol w:w="500"/>
        <w:gridCol w:w="600"/>
        <w:gridCol w:w="720"/>
        <w:gridCol w:w="480"/>
        <w:gridCol w:w="600"/>
        <w:gridCol w:w="700"/>
        <w:gridCol w:w="500"/>
        <w:gridCol w:w="600"/>
        <w:gridCol w:w="720"/>
        <w:gridCol w:w="480"/>
        <w:gridCol w:w="600"/>
        <w:gridCol w:w="740"/>
        <w:gridCol w:w="580"/>
        <w:gridCol w:w="760"/>
        <w:gridCol w:w="1250"/>
      </w:tblGrid>
      <w:tr>
        <w:trPr>
          <w:trHeight w:val="203" w:hRule="atLeast"/>
          <w:cantSplit w:val="true"/>
        </w:trPr>
        <w:tc>
          <w:tcPr>
            <w:tcW w:w="588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1800" w:type="dxa"/>
            <w:gridSpan w:val="3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сосные станции (ед.)</w:t>
            </w:r>
          </w:p>
        </w:tc>
        <w:tc>
          <w:tcPr>
            <w:tcW w:w="1800" w:type="dxa"/>
            <w:gridSpan w:val="3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Артезианские скважины (ед.)</w:t>
            </w:r>
          </w:p>
        </w:tc>
        <w:tc>
          <w:tcPr>
            <w:tcW w:w="1800" w:type="dxa"/>
            <w:gridSpan w:val="3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порный водовод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(км)</w:t>
            </w:r>
          </w:p>
        </w:tc>
        <w:tc>
          <w:tcPr>
            <w:tcW w:w="1800" w:type="dxa"/>
            <w:gridSpan w:val="3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одонапорные башни (ед.)</w:t>
            </w:r>
          </w:p>
        </w:tc>
        <w:tc>
          <w:tcPr>
            <w:tcW w:w="1800" w:type="dxa"/>
            <w:gridSpan w:val="3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одопроводы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(км)</w:t>
            </w:r>
          </w:p>
        </w:tc>
        <w:tc>
          <w:tcPr>
            <w:tcW w:w="1920" w:type="dxa"/>
            <w:gridSpan w:val="3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Уличные колонки</w:t>
            </w:r>
          </w:p>
          <w:p>
            <w:pPr>
              <w:pStyle w:val="Normal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(ед.)</w:t>
            </w:r>
          </w:p>
        </w:tc>
        <w:tc>
          <w:tcPr>
            <w:tcW w:w="2010" w:type="dxa"/>
            <w:gridSpan w:val="2"/>
            <w:tcBorders>
              <w:top w:val="single" w:sz="20" w:space="0" w:color="000000"/>
              <w:left w:val="single" w:sz="8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олучают воду от центрального водопровода</w:t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Количе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Год вво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Количе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Год вво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Износ (%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Челове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eastAsianLayout w:vert="true"/>
              </w:rPr>
              <w:t>% к общему числу жителей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6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98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98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98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98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8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8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8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4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7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7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7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7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9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6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6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6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6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0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077" w:gutter="0" w:header="851" w:top="1127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Основные цели и задачи Программ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направлена на создание предпосылок для устойчивого развития сельских населенных пунктов Полевского сельсовета посредством достижения следующих целей: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комфортных условий жизнедеятельности на территории Полевского сельсовета;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имулирование инвестиционной активности в агропромышленном комплексе путем создания благоприятных инфраструктурных условий на территории Полевского сельсовета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и задачами Программы являются:           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шение уровня комплексного обустройства населенных пунктов Полевского сельсовета объектами социальной и инженерной инфраструктуры.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Программы предусматривается осуществлять с учетом: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размещения объектов социальной и инженерной инфраструктуры в соответствии с генеральным планом Полевского сельсовета;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еимущественного обустройства объектами социальной и инженерной инфраструктуры населенных пунктов, в которых осуществляются инвестиционные проекты в сфере АПК;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850" w:gutter="0" w:header="1134" w:top="1410" w:footer="70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я целевых индикаторов и показателей по годам реализации Программы приведены в таблице 9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Таблица 8</w:t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евые индикаторы и  показатели  Програм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5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520"/>
        <w:gridCol w:w="1134"/>
        <w:gridCol w:w="851"/>
        <w:gridCol w:w="708"/>
        <w:gridCol w:w="709"/>
        <w:gridCol w:w="709"/>
        <w:gridCol w:w="709"/>
        <w:gridCol w:w="708"/>
        <w:gridCol w:w="709"/>
        <w:gridCol w:w="709"/>
        <w:gridCol w:w="1627"/>
      </w:tblGrid>
      <w:tr>
        <w:trPr>
          <w:trHeight w:val="231" w:hRule="atLeast"/>
          <w:cantSplit w:val="true"/>
        </w:trPr>
        <w:tc>
          <w:tcPr>
            <w:tcW w:w="66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Един. измер.</w:t>
            </w:r>
          </w:p>
        </w:tc>
        <w:tc>
          <w:tcPr>
            <w:tcW w:w="851" w:type="dxa"/>
            <w:vMerge w:val="restart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3 (базовый)</w:t>
            </w:r>
          </w:p>
        </w:tc>
        <w:tc>
          <w:tcPr>
            <w:tcW w:w="4961" w:type="dxa"/>
            <w:gridSpan w:val="7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гноз по годам реализации Программы</w:t>
            </w:r>
          </w:p>
        </w:tc>
        <w:tc>
          <w:tcPr>
            <w:tcW w:w="1627" w:type="dxa"/>
            <w:vMerge w:val="restart"/>
            <w:tcBorders>
              <w:top w:val="single" w:sz="20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53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тношение 2020 г. к 2013 г.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20</w:t>
            </w:r>
          </w:p>
        </w:tc>
        <w:tc>
          <w:tcPr>
            <w:tcW w:w="1627" w:type="dxa"/>
            <w:vMerge w:val="continue"/>
            <w:tcBorders>
              <w:top w:val="single" w:sz="20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2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34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Демографические показатели в ________ сельсовете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2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ленность населе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чел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 населения в трудоспособном возраст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чел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эффициент рождаемости населения (число родившихся на 100 жителе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эффициент смертности населения (число умерших на 100 жителе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50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оздание комфортных условий жизнедеятельности на территории ________ сельсовет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2.1</w:t>
            </w:r>
          </w:p>
        </w:tc>
        <w:tc>
          <w:tcPr>
            <w:tcW w:w="150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Улучшение жилищных условий населения 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емей, признанных нуждающимися в улучшении жилищных условий  (на конец года) – 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молодых семей и молодых специалист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2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вод (приобретение) жилья для граждан, проживающих на территории Полевского сельсовета - 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кв.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для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кв.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3</w:t>
            </w:r>
          </w:p>
          <w:p>
            <w:pPr>
              <w:pStyle w:val="Normal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емей, улучшивших жилищные условия - 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2.2</w:t>
            </w:r>
          </w:p>
        </w:tc>
        <w:tc>
          <w:tcPr>
            <w:tcW w:w="150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Обеспеченность общеобразовательными учреждениями 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ленность учащихся в общеобразовательных учреждениях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ленность учащихся в первую смену в  общеобразовательных учреждениях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.3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учащихся в общеобразовательных учреждениях,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4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од в действие  общеобразовательных учреждений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2.3</w:t>
            </w:r>
          </w:p>
        </w:tc>
        <w:tc>
          <w:tcPr>
            <w:tcW w:w="150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Обеспеченность плоскостными спортивными сооружениями </w:t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1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плоскостных спортивных сооруж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2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вод в действие плоскостных спортивных сооруж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3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ст населения, обеспеченного плоскостными спортивными сооружения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2.4</w:t>
            </w:r>
          </w:p>
        </w:tc>
        <w:tc>
          <w:tcPr>
            <w:tcW w:w="150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Обеспеченность учреждениями культурно-досугового типа 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1</w:t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ичие учреждений культурно-досугового тип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2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од в действие учреждений культурно-досугового тип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3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рост населения, обеспеченного учреждениями культурно-досугового типа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2.5</w:t>
            </w:r>
          </w:p>
        </w:tc>
        <w:tc>
          <w:tcPr>
            <w:tcW w:w="150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Газоснабжение 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1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од в действие распределительных газовых сетей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2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износа объектов газоснаб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3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газификации жилищного фонда на территории сельсов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2.6</w:t>
            </w:r>
          </w:p>
        </w:tc>
        <w:tc>
          <w:tcPr>
            <w:tcW w:w="150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Водоснабжение 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1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роительство локальных водопроводов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2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износа объектов водоснаб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3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обеспечения населения питьевой водой на территории сельсов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50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еализация проектов комплексного обустройства площадок под компактную жилищную застройку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населенных пунктов, в которых реализованы проекты комплексного обустро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жилищной застрой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ind w:left="-108" w:right="-1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077" w:gutter="0" w:header="851" w:top="112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Мероприятия Програм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ав Программы  включены следующие мероприятия:</w:t>
      </w:r>
    </w:p>
    <w:p>
      <w:pPr>
        <w:pStyle w:val="Normal"/>
        <w:ind w:left="0" w:right="0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Комплексное обустройство Полевского сельсовета объектами социальной и инженерной инфраструктуры:</w:t>
      </w:r>
    </w:p>
    <w:p>
      <w:pPr>
        <w:pStyle w:val="Normal"/>
        <w:ind w:left="0" w:right="0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троительство артезианской скважины </w:t>
      </w:r>
    </w:p>
    <w:p>
      <w:pPr>
        <w:pStyle w:val="Normal"/>
        <w:ind w:left="0" w:right="0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ка водонапорной башни</w:t>
      </w:r>
    </w:p>
    <w:p>
      <w:pPr>
        <w:pStyle w:val="Normal"/>
        <w:ind w:left="0" w:right="0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ство локальной сетей водоснабжения;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850" w:gutter="0" w:header="1134" w:top="1410" w:footer="70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8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84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0" w:right="0" w:firstLine="84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0" w:right="0" w:firstLine="84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Таблица 9</w:t>
      </w:r>
    </w:p>
    <w:p>
      <w:pPr>
        <w:pStyle w:val="Normal"/>
        <w:ind w:left="0" w:right="0" w:firstLine="840"/>
        <w:jc w:val="center"/>
        <w:rPr/>
      </w:pPr>
      <w:r>
        <w:rPr/>
        <w:t>Реализация мероприятий по обеспечению объектами инженерной инфраструктуры на территории Полевского сельсовета</w:t>
      </w:r>
    </w:p>
    <w:tbl>
      <w:tblPr>
        <w:tblW w:w="145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93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5274" w:type="dxa"/>
            <w:gridSpan w:val="7"/>
            <w:tcBorders>
              <w:top w:val="single" w:sz="20" w:space="0" w:color="000000"/>
              <w:left w:val="single" w:sz="8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20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Строительство распределительных газовых сетей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троительство локальных сетей водоснабжения -всег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строительство водов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0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i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-108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i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8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8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84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0" w:right="0" w:firstLine="84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077" w:gutter="0" w:header="851" w:top="1127" w:footer="72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Объемы и источники финансирования Программы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реализуется за счет средств федерального бюджета, бюджета Курской области, местного бюдже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инансирования Программы составляет 17762484  рублей (в ценах соответствующих лет), в том числе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федерального бюджета - 9236640  рублей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бюджета Курской  области  – 7637900 млн. рублей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местного бюджета 888124 млн. рублей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финансирования Программы по источникам финансирования и направлениям расходования денежных средств приведены в таблице 15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средств федерального бюджета, бюджета Курской област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Администрацией Курской области, а также Администрации Курской области с администрацией Полевского сельсовета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Полевского сельсовета ежегодно в сроки, установленные Администрацией Курской области, представляет, по рекомендуемой Администрацией Курской области форме, заявку на реализацию мероприятий настоящей Программы для включения (отбора) их в  Программу, осуществляемую Администрацией Курской области.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850" w:gutter="0" w:header="1134" w:top="1410" w:footer="708" w:bottom="108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840"/>
        <w:jc w:val="right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Таблица 10</w:t>
      </w:r>
    </w:p>
    <w:p>
      <w:pPr>
        <w:pStyle w:val="Normal"/>
        <w:ind w:left="0" w:right="0" w:firstLine="8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ъемы и источники финансирования мероприятий Программы </w:t>
      </w:r>
    </w:p>
    <w:p>
      <w:pPr>
        <w:pStyle w:val="Normal"/>
        <w:ind w:left="0" w:right="0" w:firstLine="8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2014-2016 годах</w:t>
      </w:r>
    </w:p>
    <w:p>
      <w:pPr>
        <w:pStyle w:val="Normal"/>
        <w:ind w:left="0" w:right="0" w:firstLine="84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840"/>
        <w:gridCol w:w="840"/>
        <w:gridCol w:w="840"/>
        <w:gridCol w:w="840"/>
        <w:gridCol w:w="840"/>
        <w:gridCol w:w="840"/>
        <w:gridCol w:w="840"/>
        <w:gridCol w:w="880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граммы</w:t>
            </w:r>
          </w:p>
        </w:tc>
        <w:tc>
          <w:tcPr>
            <w:tcW w:w="10000" w:type="dxa"/>
            <w:gridSpan w:val="9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60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ъемы финансирования (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59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9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1432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Улучшение жилищных условий населения, проживающего на территории Полевского сельсовета, в т.ч молодых семей и молодых специалистов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троительство (приобретение) жилья для граждан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ъем финансирования – всего,</w:t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троительство (приобретение) жилья  для молодых семей и молодых специалистов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ъем финансирования – всего,</w:t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мплексное обустройство Полевского сельсовета объектами социальной и инженерной инфраструктуры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троительство общеобразовательных учре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ъем финансирования – всего,</w:t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троительство плоскостных спортивных сооружений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ъем финансирования – всего,</w:t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троительство учреждений культурно-досугового тип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ъем финансирования – всего,</w:t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6</w:t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Строительство распределительных газовых сетей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ъем финансирования – всего,</w:t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Строительство локальных сетей водоснабжения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ъем финансирования – всего,</w:t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776248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776248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2366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2366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6379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6379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881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881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Реализация проекта комплексного  обустройства площадки под компактную жилищную застройку  </w:t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ъем финансирования – всего,</w:t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Итого по всем мероприятиям Программы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ъем финансирования – всего,</w:t>
            </w:r>
          </w:p>
          <w:p>
            <w:pPr>
              <w:pStyle w:val="Normal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776248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7762484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2366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2366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 областной бюдже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6379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6379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881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881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-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8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34" w:right="1077" w:gutter="0" w:header="851" w:top="1127" w:footer="720" w:bottom="162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firstLine="72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еханизм реализации Программ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м заказчиком и разработчиком Программы является Администрация Полевского сельсовета.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Полевского сельсовета: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рограммы;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лючает соглашения с уполномоченным органом исполнительной власти Курской области о предоставлении субсидий на софинансирование мероприятий Программы;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ведение ежеквартальной отчетности о реализации мероприятий  Программы;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подготовку информации о ходе реализации мероприятий Программы;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ценка социально-экономической и экологической эффективности реализации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left="0" w:right="0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ьзование комплексного подхода к повышению уровня комфортности проживания в населенных пунктах Полевского сельсовета будет способствовать созданию благоприятных условий для повышения инвестиционной активности в агропромышленном секторе экономики района, созданию новых рабочих мест, расширению налогооблагаемой базы местного бюджета. </w:t>
      </w:r>
    </w:p>
    <w:p>
      <w:pPr>
        <w:pStyle w:val="Normal"/>
        <w:ind w:left="0" w:right="0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а носит социально ориентированный характер. Приоритетными направлениями ее реализации являются комплексное обустройство населенных пунктов и содействие улучшению жилищных условий населения Полевского сельсовета. </w:t>
      </w:r>
    </w:p>
    <w:p>
      <w:pPr>
        <w:pStyle w:val="Normal"/>
        <w:ind w:left="0" w:right="0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вокупности указанные мероприятия направлены на облегчение условий труда и быта населения и наряду с другими мерами содействия улучшению демографической ситуации способствуют  увеличению продолжительности жизни и рождаемости в муниципальном образован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0"/>
      <w:footerReference w:type="default" r:id="rId31"/>
      <w:type w:val="nextPage"/>
      <w:pgSz w:w="11906" w:h="16838"/>
      <w:pgMar w:left="1701" w:right="850" w:gutter="0" w:header="1134" w:top="141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pStyle w:val="Heading3"/>
      <w:numFmt w:val="upperRoman"/>
      <w:lvlText w:val="%3."/>
      <w:lvlJc w:val="left"/>
      <w:pPr>
        <w:tabs>
          <w:tab w:val="num" w:pos="1485"/>
        </w:tabs>
        <w:ind w:left="1485" w:hanging="1125"/>
      </w:pPr>
    </w:lvl>
    <w:lvl w:ilvl="3">
      <w:start w:val="1"/>
      <w:pStyle w:val="Heading4"/>
      <w:numFmt w:val="upperRoman"/>
      <w:lvlText w:val="%4."/>
      <w:lvlJc w:val="left"/>
      <w:pPr>
        <w:tabs>
          <w:tab w:val="num" w:pos="1485"/>
        </w:tabs>
        <w:ind w:left="1485" w:hanging="112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0" w:right="0"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ind w:left="0" w:right="0"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Calibri" w:hAnsi="Calibri" w:cs="Calibri"/>
      <w:b/>
      <w:bCs/>
      <w:spacing w:val="80"/>
      <w:sz w:val="40"/>
      <w:szCs w:val="4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13:00Z</dcterms:created>
  <dc:creator>n.osokina1</dc:creator>
  <dc:description/>
  <dc:language>en-US</dc:language>
  <cp:lastModifiedBy>ЮВ</cp:lastModifiedBy>
  <cp:lastPrinted>2013-12-13T14:35:00Z</cp:lastPrinted>
  <dcterms:modified xsi:type="dcterms:W3CDTF">2013-12-13T10:00:00Z</dcterms:modified>
  <cp:revision>16</cp:revision>
  <dc:subject/>
  <dc:title>УТВЕРЖДЕНА</dc:title>
</cp:coreProperties>
</file>