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ПОЛ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 26  » ноября   2013 года №  13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.Полева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униципальной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«Развитие физической культуры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порта в Полевском сельсовете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 Кур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16 годы»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 соответствии с Уставом муниципального образования «Полевской сельсовет» Курского района Курской области, со статьей 179 Бюджетного кодекса Российской Федерации, Порядком разработки реализации и оценки эффективности муниципальных программ муниципального образования «Полевской сельсовет» Курского района Курской области, утвержденным Постановлением Администрации Полевского сельсовета Курского района Курской области  от 22.10.2013 года №115,  распоряжением Администрации Полевского сельсовета Курского района Курской области от 22.10.2013 года  №110 «Об утверждении перечня муниципальных программ Полевского сельсовета  Курского района Курской области» и распоряжение Администрации Полевского сельсовета Курского района Курской области от 24.10.2013 года №112 «Об утверждении методических указаний по разработке и реализации муниципальных программ муниципального образования «Полевской сельсовет» Курского района Курской области  Администрация  Полевского сельсовета Курского района Курской области   ПОСТАНОВЛЯЕТ: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рилагаемую муниципальную программу «Развитие физической культуры и спорта в Полевском сельсовете  Курского района Курской области  на 2014-2016г.г.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 Признать утратившим силу постановление Администрации Полевского сельсовета Курского района Курской области от 12.11. 2012 года №175 «Об утверждении долгосрочной целевой программы «Развитие физической культуры и спорта в Полевском сельсовете Курского района Курской области на 2013-2015 год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беспечить контроль за выполнением муниципальной программы в пределах полномочий, установленных законодательством  Российской Федерации.                                                                                                                   4. Администрации  Полевского сельсовета Курского района Курской области обеспечить размещение программы на официальном сайте муниципального образования  «Полевской сельсовет» Курского района Курской области  в информационно- телекоммуникационной сети «Интернет».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6. Настоящее постановление  вступает в силу со дня его подписания и распространяет  свое действие на правоотношения, возникшие с 5 ноября 2013 года, за исключением пункта 2 настоящего постановления , который вступает в силу с 1 января 2014 года.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Полевского сельсовета                 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урского района Курской области                                           Ю.В. Власо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о</w:t>
      </w:r>
    </w:p>
    <w:p>
      <w:pPr>
        <w:pStyle w:val="Normal"/>
        <w:tabs>
          <w:tab w:val="clear" w:pos="708"/>
          <w:tab w:val="left" w:pos="3020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020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евского сельсовета Курского</w:t>
      </w:r>
    </w:p>
    <w:p>
      <w:pPr>
        <w:pStyle w:val="Normal"/>
        <w:tabs>
          <w:tab w:val="clear" w:pos="708"/>
          <w:tab w:val="left" w:pos="3020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йона Курской области от 26.11.2013 г.№133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   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 ФИЗИЧЕСКОЙ  КУЛЬТУРЫ  И  СПОРТА  В  ПОЛЕВСКОМ СЕЛЬСОВЕТЕ КУР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 ОБЛАСТИ  НА  2014 – 2016 ГОДЫ»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   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 ФИЗИЧЕСКОЙ  КУЛЬТУРЫ  И  СПОРТА  В  ПОЛЕВСКОМ СЕЛЬСОВЕТЕ КУРСКОГО 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 ОБЛАСТИ  НА  2014 – 2016 ГОДЫ»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   программа «Развитие                         Физической культуры и спорта в Полевском                                                                    сельсовете Курского района Курской области на                                                                   2014-2016 годы»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далее – Программы)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исполнитель           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Полевского сельсовета Курского  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исполнители 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ник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Полевского сельсовета Кур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но-целевые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струменты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  доля жителей Полевского сельсовета                                    систематически занимающихся физическо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ой и спортом ,в общей численности населения                                                      Полевского сельсовета Курского района Курской                                                             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доля жителей Полевского сельсовета Курского района                                                             занимающихся физической культурой и спортом   по месту работы ,в общей численности данной                                                           категории насел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доля лиц, занимающихся в специализированных                                                         спортивных  учреждениях, в общей численности   детей 6- 1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ь                                                                                             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    создание условий для укрепления здоровья путем                                                 развития инфраструктуры спорта, популяризации   массового и профессионального спорта, приобщения                                                                   различных слоев  общества к регулярным занятиям                                                       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и                                        -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овышение интереса населения к занятиям физической   культурой и спортом; создание условий изкультурно-</w:t>
              <w:tab/>
              <w:t xml:space="preserve">                                                        спортивной и оздоровительной работы с различными                                                                   категориями и группами населения; укрепление                                                         материально –технической базы  физической  культуры и спорта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детско - юношеского и массово спорта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физкультурно-спортивных                                                        мероприятий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ьная поддержка спортсменов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Показател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- 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ы  бюджетных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сигновани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 объём  финансирования 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     в  2014 – 2016 гг.  составляет  50  тыс.рублей.                                                                Источник финансирования – бюджет Полевского                                                               сельсовета Курского района Курской области Объем финансирования по годам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 – 30 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 -  10 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 -   10 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ассигнования, предусмотренные  в                                                               плановом периоде 2014-2016 годов, могут быть                                                           уточн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ультаты  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  в результате реализации Программы в 2014 году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полагается:  увеличить долю граждан, систематически занимающихся  физической культурой и спортом, до   12% от числа жителей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ить нормальное функционирование объектов  физкультурно-спортивной инфраструктуры; увеличить количество квалифицированных тренеров-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подавателей физкультурно-спортивных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й;                                                               обеспечить успешное выступление спортсменов  на областных всероссийских соревнованиях,                                                                    развитие профессионального и массового спорта</w:t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30"/>
          <w:szCs w:val="30"/>
        </w:rPr>
        <w:t>1. Основная  цель,  задачи  и  сроки  реализации  Программы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Целью  Программы  является  создание  условий  для  укрепления  здоровья  населения  путём  развития  инфраструктуры  спорта,  популяризации  массового  и  профессионального  спорта,  приобщения  его  к  регулярным  занятиям  физической  культурой  и спор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ля  достижения  указанной  цели  должны  быть  решены  следующие  задач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ведение  на  территории Полевского сельсовета  единой  государственной  политики  в  сфере  физкультурно – массовой  и  спортивной  работы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вышение  интереса  молодежи  к  занятиям  физической  культурой  и  спорт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рганизация  пропаганды   физической  культуры  и  спорта,  включающей  в  себя  распространение  социальной  рекламы,  продвижение  ценностей  физической   культур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 здорового  образа  жизни,  широкое  освещение  соревнований  и  открытия  спортивных  объектов,  информационную  поддержку  Программы  в средствах  массовой  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рограмма  будет  реализовываться  в  2014 – 2016год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0"/>
          <w:szCs w:val="30"/>
        </w:rPr>
        <w:t>2. Перечень  программных  мероприятий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 Программы  предусматривают  систему  мер  по  следующим  направления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  формирование  потребности  населения  в  занятиях  физической  культурой  и  спортом,  нормативно – правовое,  методическое,  информационно – пропагандистское  обеспечени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чествование  спортсменов  и  тренеров  -  подарки  Главы  Полевского сельсовет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 развитие  материально – технической  базы  физической  культуры  и  спорт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)  проведение  физкультурных  мероприятий  и  спортивных  меропри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 мероприятий  приведён  в  приложении  к  настоящей  Програм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0"/>
          <w:szCs w:val="30"/>
        </w:rPr>
        <w:t>3. Обоснование  ресурсного  обеспечения  Программы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рамма  отражает  комплексный  подход  в  планировании  и  реализации  мероприятий  в  сфере  физической  культуры  и  спор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бщий  объем  финансирования  Программы  составляет 50,0 тыс.руб.  бюджета  Полевского сельсовета Курского  района  Курской 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еобходимый  объём  финансирования  мероприятий  Программы  по  годам  выглядит  следующим  образом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4 год:  всего –     30,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5 год:  всего –     10,0 тыс.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16 год:  всего -      10,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дминистрация Полевского сельсовета  Курского  района Курской  области    ежегодно  уточняет  целевые  показатели  и  затраты  по  программным  мероприятия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0"/>
          <w:szCs w:val="30"/>
        </w:rPr>
        <w:t>4.  Механизм  реализации  Программ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еханизм  реализации  Программы  предусматривает  формирование,  ежегодно,  рабочих  документов  (смет  на  исполнение  программных  мероприятий ),  в  установленном  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дминистрация Полевского сельсовета  Курского  района Курской области  представляет  в  управление  по  бюджету  и   налогам  Администрации  Курского  района  Курской  области     до  1 марта  каждого  года  отчет  о  ходе  реализации   Программы  за  отчетный  период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rFonts w:eastAsia="Arial" w:cs="Arial" w:ascii="Arial" w:hAnsi="Arial"/>
          <w:b/>
          <w:sz w:val="30"/>
          <w:szCs w:val="30"/>
        </w:rPr>
        <w:t xml:space="preserve">               </w:t>
      </w:r>
      <w:r>
        <w:rPr>
          <w:rFonts w:cs="Arial" w:ascii="Arial" w:hAnsi="Arial"/>
          <w:b/>
          <w:sz w:val="30"/>
          <w:szCs w:val="30"/>
        </w:rPr>
        <w:t>5.  Оценка  эффективности  реализации  Программы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ажнейшим  результатом  реализации  Программы  станет  отношение  граждан  к  своему  здоровью,  рост  числа  граждан,  регулярно  занимающихся  физической  культурой  и  спортом,  что  приведёт  к  увеличению  расходов  на  физическую  культуру  и  спорт,  как  за  счет  роста  расходов  бюджета  района,  так  и  за  счет  увеличения  расходов  граждан  на  физическую  культуру  и  спорт (приобретение  спортивной  одежды  и  инвентар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вокупность  программных  мероприятий  при  её  полной  реализации  позволит  существенным  образом  повысить  интерес  детей,  подростков,  молодёжи  и  взрослых  к  занятиям  физической  культурой  и  спортом,  увеличить  ежегодно  число  занимающихся  физической  культурой  и  спортом  на  3 – 5 процентов.  Увеличение  количества  занимающихся  позволит  снизить расход средств,  затрачиваемых  сегодня  на  лечение  заболеваний и содержание  преступни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циально  ориентированная  физкультурно – спортивная  работа  среди  учащихся  и  юных  спортсменов,  направленная  на  профилактику   асоциального  поведения,  позволит  предотвратить  процесс  вовлечения  в  преступную  деятельность  молодёж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работка  и  применение  физкультурно – оздоровительных  технологий  в  программных  мероприятиях  позволит  повысить  эффективность  процесса  физической  реабилитации  и  социальной  адаптации  инвали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езультате реализации Программы в 2014 году предполагаетс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ализация  Программы  позволит  достичь  следующих  результа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усовершенствовать  материально – техническую  базу  для  занятия  физической  культурой  и  спорто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влечь  внебюджетные  средства  в  систему  физической  культуры  и  спорт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личить  долю  граждан,  систематически  занимающихся  физической  культурой  и  спортом 12% от числа ж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Обеспечить нормальное функционирование объектов физкультурно-спортивной инфраструктуры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величить количество квалифицированных тренеров-преподавателей физкультурно-спортивных организ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беспечить успешное выступление спортсменов на областных всероссийских соревнованиях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профессионального  и массового спор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здать  оптимальные  условия  для  достижения  спортсменами  района  высоких  спортивных  результатов  на  соревнованиях  всех  уров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циальный  и  экономический  эффекты  от  реализации  Программы  значительно  превзойдут  прямые  затраты  на  проведение  мероприятий  настоящей  Программы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2    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к  муниципальной  программы 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«Развитие  физической  культуры  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и  спорта  в Полевском сельсовете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урском  районе  Курской  области  на  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2014 – 2016 годы»</w:t>
        <w:tab/>
        <w:t xml:space="preserve">  </w:t>
      </w:r>
    </w:p>
    <w:p>
      <w:pPr>
        <w:pStyle w:val="Normal"/>
        <w:tabs>
          <w:tab w:val="clear" w:pos="708"/>
          <w:tab w:val="left" w:pos="5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РОПРИЯТИЙ,  ПОДЛЕЖАЩИХ  ФИНАНСИРОВАНИЮ  ЗА  СЧЁТ  СРЕДСТВ</w:t>
      </w:r>
    </w:p>
    <w:p>
      <w:pPr>
        <w:pStyle w:val="Normal"/>
        <w:tabs>
          <w:tab w:val="clear" w:pos="708"/>
          <w:tab w:val="left" w:pos="29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sz w:val="28"/>
          <w:szCs w:val="28"/>
        </w:rPr>
        <w:t xml:space="preserve">БЮДЖЕТА  ПОЛЕВСКОГО СЕЛЬСОВЕТА КУРСКОГО  РАЙОНА  КУРСКОЙ  ОБЛАСТИ В  РАМКАХ 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Й  ЦЕЛЕВОЙ  ПРОГРАММЫ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«РАЗВИТИЕ  ФИЗИЧЕСКОЙ  КУЛЬТУРЫ  И  СПОРТА  В ПОЛЕВСКОМ СЕЛЬСОВЕТЕ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УРСКОГО  РАЙОНА  КУРСКОЙ  ОБЛАСТИ НА  2014 – 2016  ГОДЫ»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4"/>
        <w:gridCol w:w="1096"/>
        <w:gridCol w:w="1440"/>
        <w:gridCol w:w="1080"/>
        <w:gridCol w:w="1440"/>
        <w:gridCol w:w="900"/>
        <w:gridCol w:w="1080"/>
        <w:gridCol w:w="1080"/>
        <w:gridCol w:w="900"/>
        <w:gridCol w:w="1620"/>
        <w:gridCol w:w="2134"/>
        <w:gridCol w:w="26"/>
      </w:tblGrid>
      <w:tr>
        <w:trPr>
          <w:trHeight w:val="280" w:hRule="atLeast"/>
        </w:trPr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 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 задачи,  мероприятия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 выпол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я  расходов  (капвложений  НИОКР  и  прочие  расх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финансировани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бъем 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  (дата, №, подтверждающий  выделение  средств  на  финансирование  мероприятий  программы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 результат  (в  натуральном  выражении  -  целевые  значения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том  числе : (тыс.руб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1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ормативно – правовое,  методическое,  информационно – пропагандистское  обеспечение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Приобретение  подарков  для спортсменов ,  добившихся  значимых  спортивных  результатов  на  областных  всероссийских  спортивных  соревнованиях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левского сельсовета Кур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  в    т. 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го  района  Курской 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ствование  спортсменов  Полевского сельсовета Курского  района  Курской области 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740" w:leader="none"/>
          <w:tab w:val="left" w:pos="1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. Развитие  материально – технической  базы  физической  культуры  и  спорта</w:t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77"/>
        <w:gridCol w:w="1449"/>
        <w:gridCol w:w="1080"/>
        <w:gridCol w:w="1440"/>
        <w:gridCol w:w="900"/>
        <w:gridCol w:w="1080"/>
        <w:gridCol w:w="1080"/>
        <w:gridCol w:w="900"/>
        <w:gridCol w:w="1620"/>
        <w:gridCol w:w="2160"/>
      </w:tblGrid>
      <w:tr>
        <w:trPr>
          <w:trHeight w:val="34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обретение  необходимого  спортивного  инвентаря,  оборудования,  спортивной  формы  для  экипировки  сборных  команд  Полевского сельсовет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левского сельсовета Кур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 в    т. 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рского  района  Курской 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 материальной  базы  для  занятий  физической  культурой  и  спортом</w:t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2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3. Проведение  физкультурных  мероприятий  и  спортивных  мероприяти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78"/>
        <w:gridCol w:w="1445"/>
        <w:gridCol w:w="1080"/>
        <w:gridCol w:w="1453"/>
        <w:gridCol w:w="887"/>
        <w:gridCol w:w="1080"/>
        <w:gridCol w:w="1080"/>
        <w:gridCol w:w="926"/>
        <w:gridCol w:w="1594"/>
        <w:gridCol w:w="2160"/>
      </w:tblGrid>
      <w:tr>
        <w:trPr>
          <w:trHeight w:val="5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Организация  и  проведение    физкультурно  -  спортивных  мероприятий  (согласно  ежегодным  календарным   планам    физкультурно-спортивных  мероприятий). 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 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- 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левского сельсовета Курского района Ку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 в    т. 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рского  района  Курской  обла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 жителей Полевского сельсовета Курского  района  Курской  области  к  занятиям   физической  культурой  и  спортом, рост  числа  систематически   занимающихся,  развитие  массового  спор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7120" w:leader="none"/>
          <w:tab w:val="center" w:pos="7285" w:leader="none"/>
          <w:tab w:val="left" w:pos="8340" w:leader="none"/>
          <w:tab w:val="left" w:pos="9340" w:leader="none"/>
          <w:tab w:val="left" w:pos="10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ТОГО  ПО  ПРОГРАММЕ:                                                                         50,0           30,0          10,0        10,0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2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37"/>
        <w:rPr>
          <w:rFonts w:ascii="Arial" w:hAnsi="Arial" w:cs="Arial"/>
          <w:b/>
          <w:b/>
          <w:bCs/>
          <w:color w:val="000000"/>
          <w:w w:val="96"/>
        </w:rPr>
      </w:pPr>
      <w:r>
        <w:rPr>
          <w:rFonts w:cs="Arial" w:ascii="Arial" w:hAnsi="Arial"/>
          <w:b/>
          <w:bCs/>
          <w:color w:val="000000"/>
          <w:w w:val="96"/>
        </w:rPr>
      </w:r>
    </w:p>
    <w:p>
      <w:pPr>
        <w:pStyle w:val="Normal"/>
        <w:shd w:fill="FFFFFF" w:val="clear"/>
        <w:spacing w:lineRule="exact" w:line="137"/>
        <w:rPr>
          <w:rFonts w:ascii="Arial" w:hAnsi="Arial" w:cs="Arial"/>
          <w:b/>
          <w:b/>
          <w:bCs/>
          <w:color w:val="000000"/>
          <w:w w:val="96"/>
        </w:rPr>
      </w:pPr>
      <w:r>
        <w:rPr>
          <w:rFonts w:cs="Arial" w:ascii="Arial" w:hAnsi="Arial"/>
          <w:b/>
          <w:bCs/>
          <w:color w:val="000000"/>
          <w:w w:val="96"/>
        </w:rPr>
      </w:r>
    </w:p>
    <w:p>
      <w:pPr>
        <w:pStyle w:val="Normal"/>
        <w:shd w:fill="FFFFFF" w:val="clear"/>
        <w:spacing w:lineRule="exact" w:line="137"/>
        <w:rPr>
          <w:rFonts w:ascii="Arial" w:hAnsi="Arial" w:cs="Arial"/>
          <w:b/>
          <w:b/>
          <w:bCs/>
          <w:color w:val="000000"/>
          <w:w w:val="96"/>
        </w:rPr>
      </w:pPr>
      <w:r>
        <w:rPr>
          <w:rFonts w:cs="Arial" w:ascii="Arial" w:hAnsi="Arial"/>
          <w:b/>
          <w:bCs/>
          <w:color w:val="000000"/>
          <w:w w:val="96"/>
        </w:rPr>
      </w:r>
    </w:p>
    <w:p>
      <w:pPr>
        <w:pStyle w:val="Normal"/>
        <w:shd w:fill="FFFFFF" w:val="clear"/>
        <w:spacing w:lineRule="exact" w:line="137"/>
        <w:rPr/>
      </w:pPr>
      <w:r>
        <w:rPr>
          <w:w w:val="9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7" w:right="857" w:gutter="0" w:header="0" w:top="8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Calibri" w:hAnsi="Calibri" w:cs="Calibri"/>
      <w:b/>
      <w:bCs/>
      <w:spacing w:val="8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45:00Z</dcterms:created>
  <dc:creator>Максим Николаевич</dc:creator>
  <dc:description/>
  <cp:keywords/>
  <dc:language>en-US</dc:language>
  <cp:lastModifiedBy>Люба</cp:lastModifiedBy>
  <cp:lastPrinted>2013-12-12T10:23:00Z</cp:lastPrinted>
  <dcterms:modified xsi:type="dcterms:W3CDTF">2013-12-13T13:47:00Z</dcterms:modified>
  <cp:revision>268</cp:revision>
  <dc:subject/>
  <dc:title>                  </dc:title>
</cp:coreProperties>
</file>