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ind w:left="-36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ПОЛЕВСКОГО СЕЛЬСОВЕТА</w:t>
      </w:r>
    </w:p>
    <w:p>
      <w:pPr>
        <w:pStyle w:val="Normal"/>
        <w:ind w:left="-36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ind w:left="-360" w:right="0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6 ноября 2013г.  №  135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рограммы «Благоустройств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рритории По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2014-2016 годы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от 22.10.2013 года №115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Администрации Полевского сельсовета Курского района Курской области от 22.10.2013 года №110 «Об утверждении перечня муниципальных программ Полевского сельсовета Курского района Курской области» и распоряжение Администрации Полевского сельсовета Курского района Курской области от 24.10.2013 года  №112 «Об утверждении методических указаний по разработке и реализации муниципальных программ муниципального образования «Полевской сельсовет» Курского района Курской области Администрация  Полевского сельсовета Курского района Курской области   ПОСТАНОВЛЯЕТ: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 прилагаемую  муниципальную   программу  «Благоустройство                                                            территории Полевского сельсовета Курского  района  Курской  области  на  2014 – 2016 годы»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 Признать утратившим силу постановление Администрации Полевского сельсовета Курского района Курской области от 12.11.2012 года №179 «Об утверждении долгосрочной целевой программы «Благоустройство территории Полевского сельсовета Курского района Курской области на 2013-2015 годы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  Администрации Полевского сельсовета Курского района Курской области обеспечить контроль за выполнением муниципальной программы в пределах полномочий, установленных законодательством Российской Федерации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   Администрации Полевского сельсовета Курского района  Курской области обеспечить размещение программы на официальном майте муниципального  образования «Полевской сельсовет» Кур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    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   Настоящее  постановление вступает  в силу  со дня его подписания и  распространяет свое действие на правоотношения, возникшие с 5 ноября 2013 года, за исключением пункта 2 настоящего постановления, который вступает в силу с 1 января 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ле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  района  Курской области</w:t>
        <w:tab/>
        <w:tab/>
        <w:t xml:space="preserve">                  Ю.В. Влас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о Постановление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Полевского сель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го района Курской облас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 26.11.2013 г.     № 135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   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БЛАГОУСТРОЙСТВО   ТЕРРИТОРИИ   ПОЛЕВСКОГО СЕЛЬСОВЕТА КУРСКОГО  РАЙОНА КУРСКОЙ  ОБЛАСТ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 2014 – 2016 ГОДЫ»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Муниципальной  программы 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Благоустройство территории Полевского сельсовета Курского района Курской области     на 2014-2016 годы»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4"/>
        <w:gridCol w:w="4564"/>
      </w:tblGrid>
      <w:tr>
        <w:trPr/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Программы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   программа «Благоустройство    территории  Полевского сельсовета Курского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Курской области на 2014-2016 годы» (далее – Программы)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 xml:space="preserve"> 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   программы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олевского сельсовета Курского 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исполнители программы 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Полевского сельсовета Курского района Курской области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   программы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ое решение проблем благоустройства по улучшению санитарного и эстетического вида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рритории , повышение комфортного проживания  граждан, озеленение территории  муниципального образования  </w:t>
              <w:tab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 xml:space="preserve"> 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зеленение территории муниципального образования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мест общего пользования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программы 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территории населенных пунктов, гражданских кладбищ, памятников ВОВ в соответствии с санитарными нормам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доли уличного освещения по  населенным пунктам увеличение доли озеленения по  населенным пункт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ы          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4- 2016 годы</w:t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ёмы  бюджетных  ассигнований программы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 объём  финансирования  програм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4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 2014 – 2016 гг.  составляет  4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0" w:leader="none"/>
              </w:tabs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точник финансирования – бюджет Полевского сельсовета Курского района Курской области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0" w:leader="none"/>
              </w:tabs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: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 год – 40 тыс.руб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5 год -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п лановом периоде 2014-2016 годов, могут быть  уточнены.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е результаты   реализации программы  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 Программы  приведет к достижению следующих результатов:ремонт и благоустройство дорог местного значения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ка и очистка дорог местного значения ;</w:t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зеленение, обрезка деревьев, откос травы  на   территории;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благоустройство артезианских скважин,</w:t>
              <w:tab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напорных башен и шахтных колодцев;</w:t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мятников воинам ВОВ;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ка гражданских кладбищ.</w:t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Содержание проблемы и обоснова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необходимости ее решения программными методам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Полевского сельсовета Курского района Курской области комфортного и безопасного проживания граждан, формирование современной инфраструктуры и благоустройство мест общего пользования. В области текущего содержания территории поселка можно выделить следующие проблемы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зеленение территории муниципального образования Полевского сельсовета Кур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остояние зеленых насаждений за последние годы на территории Полевского сельсовета Курского района Курской области из-за растущих антропогенных и техногенных нагрузок ухудшается, кроме того, значительная часть зеленых насаждений 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50). В области озеленения территории Полевского сельсовета можно выделить следующие основные проблемы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едостаточный уровень озеленения территор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ичины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овозрастность существующих зеленых насаждений. Самопроизвольное падение насаждений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50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амопроизвольное падение скелетных ветвей угрожают жизни граждан, приводят к разрушению кровли крыш, создают аварийные ситуации, связанные с порывами электропровод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площади, используемой для создания новых зеленых зон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сельсове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 мест общего поль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 содержанию мест общего пользования относятся мероприятия, направленные на ремонт и содержание территории Полевского сельсове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воз песка для песочниц и спортивных площадок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и сбора и вывоза бытовых отход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памятников воинам В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благоустройство кладбищ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здание транспортных условий для развитие сферы услуг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ремонт и благоустройство дорог местного знач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грейдирование  дорог и уборка снег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2. Основные цели и задачи, сроки и этап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еализации, целевые индикаторы и показатели Программы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овета, повышение комфортного проживания граждан, озеленение территории 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одержание территории населенных пунктов, гражданских кладбищ,                                              памятников ВОВ в соответствии с санитарными нормам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увеличение доли уличного освещения по населенным  пунктам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увеличение доли озеленения  по населенным пункта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и поддержание состояния зеленых насаждений, устранение аварийных ситуаций путем надлежащего ремонта и содержания зеленых насаждений общего пользования, озеленения (содержание территории парка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мест общего пользова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рок реализация Программы – 2014-2016 год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скольку мероприятия Программы носят постоянный непрерывный характер, а финансирование мероприятий Программы зависят от возможностей местного бюджетов, то в пределах срока действия Программы этап реализации соответствует одному году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3.Система программных мероприятий, ресурсн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беспечение, перечень мероприятий с разбивкой по годам, источники финансирования Программы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ремонту и благоустройству дорог местного значе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роприятия по уборке и очистке дорог местного значе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роприятия по озеленению территории муниципального образова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роприятия по ремонту и благоустройству артезианских скважин, водонапорных башен и шахтных колодце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роприятия по ремонту памятников воинам В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роприятия по уборке гражданских кладбищ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ъемы финансирования Программы представлены в таблице №2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2 Объемы финансирования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636"/>
      </w:tblGrid>
      <w:tr>
        <w:trPr>
          <w:trHeight w:val="64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средст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о год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70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благоустройство дорог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и очистка дорог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, обрезка деревьев, откос травы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благоустройство артезианских скважин, водонапорных башен и шахтных колодце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памятников воинам В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гражданских кладби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4.Нормативное обеспечение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зработка новых нормативно- правовых актов для реализации программы не требуетс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ограмма разработана в соответствии с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Бюджетным кодексом, утвержденный от 31.07.1998 N 145-ФЗ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5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 действующими нормативными правовыми актами Администрации Полевского сельсовета Курского района Курской области, определяющими механизм реализации  програм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правление реализацией Программы осуществляет заказчик Программы – Администрация Пол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ремонт и благоустройство дорог местного значе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уборка и очистка дорог местного значе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озеленение, обрезка деревьев, откос травы на территори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ремонт и благоустройство артезианских скважин, водонапорных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башен и  шахтных колодцев;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ремонт памятников воинам В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уборка гражданских кладбищ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ероприятия Программы реализуются посредством заключения муниципальных контрактов между заказчиком Программы и исполнителями Программ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Полевского сельсовета Курского района Курской обла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сполнитель Программы – Администрации Полевского сельсовета 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ежеквартально собирает информацию об исполнении каждого мероприятия    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ежегодно в сроки, установленные Программой и сроками разработки прогноза социально- экономического развития Полевского сельсовета, составления проекта местного бюджета на плановый период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ходе работ по муниципальной целевой программе, а также об эффективности использования финансовых средст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онтроль за ходом реализации Программы осуществляется в соответствии с Положением</w:t>
      </w:r>
      <w:r>
        <w:rPr>
          <w:rFonts w:cs="Arial" w:ascii="Arial" w:hAnsi="Arial"/>
          <w:sz w:val="24"/>
          <w:szCs w:val="24"/>
          <w:lang w:val="ru-RU"/>
        </w:rPr>
        <w:t xml:space="preserve"> о </w:t>
      </w:r>
      <w:r>
        <w:rPr>
          <w:rFonts w:cs="Arial" w:ascii="Arial" w:hAnsi="Arial"/>
          <w:b w:val="false"/>
          <w:sz w:val="24"/>
          <w:szCs w:val="24"/>
          <w:lang w:val="ru-RU"/>
        </w:rPr>
        <w:t>разработке, утверждении и реализации муниципальных целевых программ от 26.11.2013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6.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жидаемые конечные результаты Программы связаны с обеспечением надежной работы объектов внешнего благоустройства, экологической безопасности, эстетическими и другими свойствами в целом, улучшающими вид территории сельсове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ставе ежегодного отчёта о ходе работ по Программе представляется информация об оценке эффективности реализации Программы. Методика оценки эффективности реализации муниципальной целевой программы «Благоустройство  территории Полевского сельсовета Курского района Курской области на 2014-2016 годы» приведена в приложении №1 к настоящей Программ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и №1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 программе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лагоустройство территории Полевского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Курского района Курской област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4-2016 гг.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ТОДИКА ОЦЕНКИ ЭФФЕКТИВНОСТИ РЕАЛ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«Благоустройство территории Полевского сельсовета Курского района Курской области на 2014-2016 гг.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ценка эффективности реализации муниципальной  программы «Благоустройство территории Полевского сельсовета Курского района Курской области на 2014-2016 гг.» (далее — Программа) осуществляется заказчиком Программы Администрацией Полевского сельсовета по годам в течение всего срока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составе ежегодного отчета о ходе работ по Программе представляется информация об оценке эффективности реализации Программы по следующи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я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ЦИi = --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КЦИi - степень достижения i-го целевого индикатора Программы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i (ЦИПi ) - фактическое (плановое) значение i-го целевого индикатора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оказателя КЦИ должно быть больше либо равно 1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Критерий «Степень соответствия бюджетных затрат на мероприятия Программы запланированному уровню затрат» рассчитывается по формул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БЗi = --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П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КБЗi - степень соответствия бюджетных затрат i-го мероприятия Программы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i (БЗПi ) - фактическое (плановое, прогнозное) значение бюджетных затрат i-го мероприятия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оказателя КБЗi должно быть меньше либо равно 1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Критерий «Эффективность использования бюджетных средств на реализацию отдельн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» показывает расход бюджетных средств на i-е мероприятие Программы в расчете на 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у прироста целевого индикатора по тому же мероприятию и рассчитывается по формула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i БРФ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i = ----------; ЭФi = 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i ЦИФ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ЭПi (ЭФi ) - плановая (фактическая) отдача бюджетных средств по i-му мероприятию Программы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i (БРФi ) - плановый (фактический) расход бюджетных средств на i-е мероприятие Программы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i (ЦИФi ) - плановое (фактическое) значение целевого индикатора по i-му мероприятию Программ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i не должно превышать значения показателя ЭПi 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en-US" w:eastAsia="zh-CN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9:00Z</dcterms:created>
  <dc:creator>Пользователь</dc:creator>
  <dc:description/>
  <dc:language>en-US</dc:language>
  <cp:lastModifiedBy>Люба</cp:lastModifiedBy>
  <cp:lastPrinted>2013-12-13T16:43:00Z</cp:lastPrinted>
  <dcterms:modified xsi:type="dcterms:W3CDTF">2013-12-12T07:28:00Z</dcterms:modified>
  <cp:revision>33</cp:revision>
  <dc:subject/>
  <dc:title>РОССИЙСКАЯ ФЕДЕРАЦИЯ</dc:title>
</cp:coreProperties>
</file>