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uppressAutoHyphens w:val="false"/>
        <w:spacing w:lineRule="auto" w:line="240" w:before="0" w:after="0"/>
        <w:ind w:left="0" w:right="561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Российская Федерац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Администрация  Полевского  сельсовет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Курского  района  Курской  област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spacing w:val="80"/>
          <w:sz w:val="32"/>
          <w:szCs w:val="32"/>
          <w:lang w:eastAsia="ru-RU"/>
        </w:rPr>
      </w:pPr>
      <w:r>
        <w:rPr>
          <w:rFonts w:cs="Arial" w:ascii="Arial" w:hAnsi="Arial"/>
          <w:b/>
          <w:spacing w:val="80"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spacing w:val="80"/>
          <w:sz w:val="32"/>
          <w:szCs w:val="32"/>
          <w:lang w:eastAsia="ru-RU"/>
        </w:rPr>
      </w:pPr>
      <w:r>
        <w:rPr>
          <w:rFonts w:cs="Arial" w:ascii="Arial" w:hAnsi="Arial"/>
          <w:b/>
          <w:spacing w:val="80"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от  26 ноября 2013 года №  136</w:t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муниципальной  программы</w:t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беспечение мероприятий по осуществлению дорожной деятельности в отношении дорог общего пользования местного значения в границах  Полевского сельсовета Курского района Курской области на  2014-2016гг.»</w:t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В соответствии с Уставом муниципального образования « Полевской сельсовет» Курского района Курской области, со статьей 179 Бюджетного кодекса Российской Федерации, Порядком разработки реализации и оценки эффективности муниципальных программ муниципального образования «Полевской сельсовет» Курского района Курской области, утвержденным Постановлением Администрации Полевского сельсовета Курского района Курской области   от 22.10.2013года №115,</w:t>
      </w:r>
    </w:p>
    <w:p>
      <w:pPr>
        <w:pStyle w:val="Style2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Распоряжением Администрации Полевского сельсовета Курского района Курской области от 22.10.2013 года №110  «Об утверждении перечня муниципальных программ Полевского сельсовета Курского района Курской области» и  распоряжение Администрации Полевского сельсовета Курского района Курской области от 24.10.2013 года №112  «Об утверждении методических указаний по разработке и реализации муниципальных программ муниципального образования  « Полевской сельсовет» Курского района Курской области  Администрации Полевского сельсовета Курского района Курской области  ПОСТАНОВЛЯЕТ:      </w:t>
      </w:r>
    </w:p>
    <w:p>
      <w:pPr>
        <w:pStyle w:val="Style2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Утвердить  прилагаемую муниципальную программу «Обеспечение мероприятий по осуществлению дорожной деятельности в отношении дорог общего пользования местного значения в границах муниципального образования «Полевской сельсовет» Курского района Курской области на 2014-2016гг.»    </w:t>
      </w:r>
    </w:p>
    <w:p>
      <w:pPr>
        <w:pStyle w:val="Style2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  Признать утратившими силу постановления Администрации Полевского сельсовета Курского района Курской области от 12.11.2012года №178 «Об утверждении муниципальной программы «Обеспечение мероприятий по осуществлению дорожной деятельности в отношении дорог общего пользования местного значения в границах Полевского сельсовета Курского района Курской области на 2013-2015гг.»» </w:t>
      </w:r>
    </w:p>
    <w:p>
      <w:pPr>
        <w:pStyle w:val="Style2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 Обеспечить контроль за выполнением муниципальной  программы в пределах полномочий, установленных законодательством Российской Федерации.</w:t>
      </w:r>
    </w:p>
    <w:p>
      <w:pPr>
        <w:pStyle w:val="Style2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Администрации Полевского  сельсовета Курского района Курской области обеспечить размещение программы на официальном сайте муниципального образования «Полевской сельсовет» Курского района Курской области в информационно-телекоммуникационной сети «Интернет». </w:t>
      </w:r>
    </w:p>
    <w:p>
      <w:pPr>
        <w:pStyle w:val="Style2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. Контроль за исполнением настоящего постановления оставлю за собой.   </w:t>
      </w:r>
    </w:p>
    <w:p>
      <w:pPr>
        <w:pStyle w:val="Style2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. Настоящее постановление вступает в силу со дня его подписания и распространяет свое действие на правоотношения, возникшие с  5 ноября 2013 года, за исключением пункта 2 настоящего постановления, который вступает в силу с 1 января 2014 года.</w:t>
      </w:r>
    </w:p>
    <w:p>
      <w:pPr>
        <w:pStyle w:val="Style2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лава Полевского  сельсовета                             </w:t>
      </w:r>
    </w:p>
    <w:p>
      <w:pPr>
        <w:pStyle w:val="Style2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урского района Курской области                                         Ю.В. Власов</w:t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о Постановлением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и Полевского сельсовета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Курского района Курской области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от 26.11.2013 г.     № 136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АЯ    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беспечение мероприятий по осуществлению дорожной деятельности в отношении дорог общего пользования местного значения в границах Полевского сельсовета Курского района Курской области на 2014-2016гг.»</w:t>
      </w:r>
    </w:p>
    <w:p>
      <w:pPr>
        <w:pStyle w:val="Normal"/>
        <w:ind w:left="0" w:right="0" w:firstLine="708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Й     ПРОГРАММЫ</w:t>
      </w:r>
    </w:p>
    <w:p>
      <w:pPr>
        <w:pStyle w:val="Normal"/>
        <w:jc w:val="center"/>
        <w:rPr/>
      </w:pPr>
      <w:r>
        <w:rPr/>
        <w:t>«Обеспечение мероприятий по осуществлению дорожной деятельности в отношении дорог общего пользования местного значения в границах Полевского сельсовета Курского района  Курской области  на 2014 – 2016 годы»</w:t>
      </w:r>
    </w:p>
    <w:tbl>
      <w:tblPr>
        <w:tblW w:w="97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5107"/>
      </w:tblGrid>
      <w:tr>
        <w:trPr>
          <w:trHeight w:val="2993" w:hRule="atLeast"/>
        </w:trPr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 Программы </w:t>
            </w:r>
          </w:p>
        </w:tc>
        <w:tc>
          <w:tcPr>
            <w:tcW w:w="5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униципальная программа «Обеспечение   мероприятий по осуществлению дорожной      деятельности в отношении дорог общего         пользования местного значения в границах  муниципального образования   «Полевской сельсовет» Курского района       Курской области на 2014-2016годы»                        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before="0" w:after="20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ветственный исполнитель программы      </w:t>
            </w:r>
          </w:p>
        </w:tc>
        <w:tc>
          <w:tcPr>
            <w:tcW w:w="5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олевского сельсовета Курского    района Кур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5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5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ция Полевского сельсовета Курского    района Курской области    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 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5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5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  программы</w:t>
            </w:r>
          </w:p>
        </w:tc>
        <w:tc>
          <w:tcPr>
            <w:tcW w:w="5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звитие современной и эффективной автомобильно- дорожной инфраструктуры, повышение технического уровня автомобильных дорог общего пользования местного значения  муниципального образования   «Полевской сельсовет» Курского района  Курской области, их пропускной способности и   уровня безопасности для  досрочного устойчивого   экономического развития и улучшения качества     жизни населения на территории сельсовета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spacing w:before="0" w:after="20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дачи  программы  </w:t>
            </w:r>
          </w:p>
        </w:tc>
        <w:tc>
          <w:tcPr>
            <w:tcW w:w="5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величение пропускной способности автомобильных  дорог, улучшение условий движения автотранспорта     за счет строительства автомобильных дорог общего     пользования местного значения с твердым покрытием и искусственных сооружений на них.  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индикаторы и показатели программы </w:t>
            </w:r>
          </w:p>
        </w:tc>
        <w:tc>
          <w:tcPr>
            <w:tcW w:w="5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монт дорог с твердым (щебеночным)    покрытием;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едирование и расчистка дорог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Этапы и сроки реализации программы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5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14- 2016 годы, в том числ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1-й этап- 2014 год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2-й этап- 2015 год                                                                  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3-й этап- 2016 год                                                                   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ёмы  бюджетных ассигнований программы:</w:t>
            </w:r>
          </w:p>
        </w:tc>
        <w:tc>
          <w:tcPr>
            <w:tcW w:w="5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 объём  финансирования  программы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    в  2014 – 2016 гг.  составляет 6836,527  тыс.рублей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сточник финансирования – бюджет                                                                      Полевского     сельсовета Курского района Курской области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финансирования по годам: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14 год – 1930,315 тыс.руб.  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15 год -  2276,506 тыс.руб.                         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16 год -   2629,706 тыс.руб.  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ассигнования, предусмотренные  в  плановом периоде 2014-2016 годов, могут быть  уточнены.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рост протяженности дорог с твердымасфальтовым покрытием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ab/>
              <w:t xml:space="preserve"> </w:t>
            </w:r>
          </w:p>
        </w:tc>
      </w:tr>
    </w:tbl>
    <w:p>
      <w:pPr>
        <w:pStyle w:val="Normal"/>
        <w:ind w:left="0" w:right="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/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ОПИСАТЕЛЬНАЯ ЧАСТЬ ЦЕЛЕВОЙ ПРОГРАММЫ</w:t>
      </w:r>
    </w:p>
    <w:p>
      <w:pPr>
        <w:pStyle w:val="Style22"/>
        <w:jc w:val="center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8"/>
          <w:szCs w:val="28"/>
        </w:rPr>
        <w:t xml:space="preserve">1. Характеристика проблемы, </w:t>
      </w:r>
    </w:p>
    <w:p>
      <w:pPr>
        <w:pStyle w:val="Style2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а решение которой направлена целевая Программа</w:t>
      </w:r>
    </w:p>
    <w:p>
      <w:pPr>
        <w:pStyle w:val="Style2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22"/>
        <w:jc w:val="both"/>
        <w:rPr/>
      </w:pPr>
      <w:r>
        <w:rPr>
          <w:rFonts w:cs="Arial" w:ascii="Arial" w:hAnsi="Arial"/>
          <w:sz w:val="24"/>
          <w:szCs w:val="24"/>
        </w:rPr>
        <w:tab/>
        <w:t>На территории муниципального образования «Полевской  сельсовет  находится 15 населенных пунктов Дорожная сеть Полевского сельсовета в настоящее время не в полной мере обеспечивает круглогодичный бесперебойный проезд автомобилей.   Кроме этого, отдельные участки дорожной сети не соответствуют современным нормативным требованиям по геометрическим параметрам и по допустимым нагрузкам транспортных средств (прочности дорожных конструкций, одежд).</w:t>
        <w:br/>
        <w:t xml:space="preserve">           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ежение темпов роста интенсивности движения на автомобильных дорогах по сравнению с увеличением протяженности и пропускной способности автомобильных дорог приводит к росту уровня аварийности на  автомобильных дорогах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ля обеспечения прогнозируемых объемов автомобильных перевозок требуется приведение их в соответствие с нормативными требованиями по транспортно-эксплуатационному состоянию.</w:t>
      </w:r>
    </w:p>
    <w:p>
      <w:pPr>
        <w:pStyle w:val="Style22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естоимость грузоперевозок, осуществляемых по автомобильным дорогам, имеющих транспортно-эксплуатационные показатели, не соответствующие нормативным требованиям, повышается, а безопасность движения ухудшается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Style22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, реконструкции и строительству дорог  и зависит напрямую от объемов финансирования и стратегии распределения финансовых ресурсов в условиях их ограниченных объемов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ходе анализа технического состояния объектов выявляются многочисленные проблемы, требующие незамедлительного решения и больших финансовых средств, что зачастую несоизмеримо с возможностями бюджета муниципального образования «Полевской сельсовет»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менение программно-целевого метода в развитии автомобильных дорог общего пользования местного значения в Полевском  сельсовете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изация комплекса программных мероприятий сопряжена со следующими рисками: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иск ухудшения социально-экономической ситуации в стране, что выразится в снижении темпов роста экономики и уровня инвестиционной активности,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никновении бюджетного дефицита, сокращении объемов финансирования дорожной отрасли;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монта и содержания автомобильных дорог муниципального района;</w:t>
      </w:r>
    </w:p>
    <w:p>
      <w:pPr>
        <w:pStyle w:val="Style22"/>
        <w:jc w:val="both"/>
        <w:rPr/>
      </w:pPr>
      <w:r>
        <w:rPr>
          <w:rFonts w:cs="Arial" w:ascii="Arial" w:hAnsi="Arial"/>
          <w:sz w:val="24"/>
          <w:szCs w:val="24"/>
        </w:rPr>
        <w:t>- риск задержки завершения перехода на финансирование работ по содержанию, ремонту и строительству автомобильных дорог в соответствии с нормативами денежных затрат, что не позволит в период реализации Программы существенно сократить накопленное отставание в выполнении ремонтных работ автомобильных дорог муниципального района и достичь запланированных в Программе величин показателей.</w:t>
      </w:r>
    </w:p>
    <w:p>
      <w:pPr>
        <w:pStyle w:val="Style22"/>
        <w:ind w:left="0" w:right="0" w:firstLine="708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Style22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. Цели, задачи, этапы и сроки реализации целевой Программы</w:t>
      </w:r>
    </w:p>
    <w:p>
      <w:pPr>
        <w:pStyle w:val="Style2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сновной целью Программы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ля достижения основной цели Программы необходимо решить следующие задачи: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держание автомобильных дорог общего пользования местного значения,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монт автомобильных дорог общего пользования местного значения  с твердым покрытием и искусственных сооружений на них с увеличением пропускной способности автомобильных дорог, улучшением условий движения автотранспорта;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рок реализации Программы – 2014- 2016годы.</w:t>
      </w:r>
    </w:p>
    <w:p>
      <w:pPr>
        <w:pStyle w:val="Style22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роприятия по ремонту дорог имеют длительный производственный цикл, а финансирование мероприятий Программы зависит от возможностей  бюджета Полевского  сельсовета.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Сроки реализации Программы</w:t>
      </w:r>
    </w:p>
    <w:p>
      <w:pPr>
        <w:pStyle w:val="Style2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 xml:space="preserve">Таблица 1 </w:t>
      </w:r>
    </w:p>
    <w:tbl>
      <w:tblPr>
        <w:tblW w:w="9706" w:type="dxa"/>
        <w:jc w:val="left"/>
        <w:tblInd w:w="-2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6"/>
        <w:gridCol w:w="2810"/>
        <w:gridCol w:w="612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  <w:br/>
              <w:t xml:space="preserve">п/п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иод реализаци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е результаты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монт автомобильной дороги ул.Набережная д.Полевая общего пользования местного значения протяженностью  0,5 км. </w:t>
            </w:r>
          </w:p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естного значения. 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 год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автомобильной дороги ул.Мирная д. Колодное общего пользования местного значения протяженностью 0,7 км.</w:t>
            </w:r>
          </w:p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автомобильных дорог ул. Школьная с. В-Гуторово общего пользования местного значения протяженностью 0,5 км и д. Демино  протяженностью 0,5 км.</w:t>
            </w:r>
          </w:p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</w:tr>
    </w:tbl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8"/>
          <w:szCs w:val="28"/>
        </w:rPr>
        <w:t>4.  Система программных мероприятий,</w:t>
      </w:r>
    </w:p>
    <w:p>
      <w:pPr>
        <w:pStyle w:val="Style2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сурсное обеспечение Программы</w:t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jc w:val="both"/>
        <w:rPr/>
      </w:pPr>
      <w:r>
        <w:rPr>
          <w:rFonts w:cs="Arial" w:ascii="Arial" w:hAnsi="Arial"/>
          <w:sz w:val="24"/>
          <w:szCs w:val="24"/>
        </w:rPr>
        <w:t>   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</w:t>
      </w:r>
      <w:r>
        <w:rPr/>
        <w:t>Таблица 2</w:t>
      </w:r>
    </w:p>
    <w:tbl>
      <w:tblPr>
        <w:tblW w:w="970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334"/>
        <w:gridCol w:w="67"/>
        <w:gridCol w:w="2347"/>
        <w:gridCol w:w="2213"/>
      </w:tblGrid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Цель</w:t>
            </w:r>
            <w:r>
              <w:rPr>
                <w:rFonts w:cs="Arial" w:ascii="Arial" w:hAnsi="Arial"/>
                <w:sz w:val="24"/>
                <w:szCs w:val="24"/>
              </w:rPr>
              <w:t>: Развитие современной и эффективной транспортной инфраструктуры, повышение технического уровня автомобильных дорог, их пропускной способности, уровня безопасности дорожного движения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Индикатор цели</w:t>
            </w:r>
            <w:r>
              <w:rPr>
                <w:rFonts w:cs="Arial" w:ascii="Arial" w:hAnsi="Arial"/>
                <w:sz w:val="24"/>
                <w:szCs w:val="24"/>
              </w:rPr>
              <w:t xml:space="preserve">:    Доля протяженности автомобильных дорог общего пользования местного значения с твердым покрытием в общей протяженности автомобильных дорог общего  пользования местного значения муниципального образования «Полевской   сельсовет» 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Задача 1: </w:t>
            </w:r>
            <w:r>
              <w:rPr>
                <w:rFonts w:cs="Arial" w:ascii="Arial" w:hAnsi="Arial"/>
                <w:sz w:val="24"/>
                <w:szCs w:val="24"/>
              </w:rPr>
              <w:t>Увеличение пропускной способности автомобильных дорог, улучшение условий движения автотранспорта за счет ремонта автомобильных дорог общего пользования местного значения  с твердым покрытием и искусственных сооружений на них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й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</w:t>
            </w:r>
          </w:p>
          <w:p>
            <w:pPr>
              <w:pStyle w:val="Style2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 в количественном измерении</w:t>
            </w:r>
          </w:p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014 год:</w:t>
            </w:r>
          </w:p>
          <w:p>
            <w:pPr>
              <w:pStyle w:val="Style22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монт и содержание автомобильной дороги ул.Набережная д.Полевая </w:t>
            </w:r>
          </w:p>
        </w:tc>
        <w:tc>
          <w:tcPr>
            <w:tcW w:w="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0,315</w:t>
            </w:r>
          </w:p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2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Style22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5год:</w:t>
            </w:r>
          </w:p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и содержание автомобильной дороги ул. Мирная с. Колодное</w:t>
            </w:r>
          </w:p>
        </w:tc>
        <w:tc>
          <w:tcPr>
            <w:tcW w:w="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6,506</w:t>
            </w:r>
          </w:p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2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2016 год: </w:t>
            </w:r>
          </w:p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монт автомобильных дорог ул.Школьная с. В-Гуторово и д. Демино </w:t>
            </w:r>
          </w:p>
        </w:tc>
        <w:tc>
          <w:tcPr>
            <w:tcW w:w="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2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9,70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5" w:after="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</w:tbl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*» - объёмы финансирования являются прогнозными и могут уточняться в период  действия  Программы.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 Оценка эффективности реализации Программы</w:t>
      </w:r>
    </w:p>
    <w:p>
      <w:pPr>
        <w:pStyle w:val="Style2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22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 xml:space="preserve">Оценка социально-экономической эффективности Программы осуществляется на основе системы целевых показателей и индикаторов (далее система индикаторов). Система индикаторов обеспечит мониторинг динамики изменений в отношении дорог общего пользования местного значения  муниципального образования «Полевской сельсовет»  за 2014-2016 годы. </w:t>
      </w:r>
    </w:p>
    <w:p>
      <w:pPr>
        <w:pStyle w:val="Style22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ализация мероприятий Программы позволит обеспечить: </w:t>
      </w:r>
    </w:p>
    <w:p>
      <w:pPr>
        <w:pStyle w:val="Style22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монт дороги общего пользования местного значения муниципального образования «Полевской сельсовет» Курского района Курской области  общей протяжённостью 2,2 км, в том числе:</w:t>
      </w:r>
    </w:p>
    <w:p>
      <w:pPr>
        <w:pStyle w:val="Style22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14 году – 0,5 км; </w:t>
      </w:r>
    </w:p>
    <w:p>
      <w:pPr>
        <w:pStyle w:val="Style22"/>
        <w:numPr>
          <w:ilvl w:val="1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2015 году – 0,7 км; </w:t>
      </w:r>
    </w:p>
    <w:p>
      <w:pPr>
        <w:pStyle w:val="Style22"/>
        <w:numPr>
          <w:ilvl w:val="1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16 году – 1,0 км;</w:t>
      </w:r>
    </w:p>
    <w:p>
      <w:pPr>
        <w:pStyle w:val="Style22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позволит увеличить показатель  «Доля протяженности автомобильных дорог общего пользования местного значения с твердым покрытием в общей протяженности автомобильных дорог общего  пользования местного значения»  муниципального образования «Полевской  сельсовет». Улучшение  целевых показателей Программы окажет значительное влияние на социально-экономические показатели муниципального района:</w:t>
      </w:r>
    </w:p>
    <w:p>
      <w:pPr>
        <w:pStyle w:val="Style22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рост протяженности дорог с твердым  асфальтовым  покрытием </w:t>
      </w:r>
    </w:p>
    <w:p>
      <w:pPr>
        <w:pStyle w:val="Style22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обеспеченной скорости движения автомобилей и улучшение доступности территории; - повышение удобства и безопасности поездки, сокращение времени пребывания пассажиров в пути, снижение ущерба от воздействия автотранспорта на окружающую среду;</w:t>
        <w:br/>
        <w:t>- стимулирование экономической активности хозяйствующих субъектов и населения Полевского  сельсовета;</w:t>
        <w:br/>
        <w:t>- повышение уровня инвестиционной привлекательности территории муниципального образования «Полевской  сельсовет»</w:t>
      </w:r>
    </w:p>
    <w:p>
      <w:pPr>
        <w:pStyle w:val="Style22"/>
        <w:spacing w:before="25" w:after="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sub_1000"/>
      <w:bookmarkStart w:id="1" w:name="sub_1000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1104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b w:val="false"/>
      <w:bCs w:val="false"/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 Знак Знак"/>
    <w:qFormat/>
    <w:rPr>
      <w:rFonts w:ascii="Calibri" w:hAnsi="Calibri" w:cs="Calibri"/>
      <w:sz w:val="22"/>
      <w:szCs w:val="22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5" w:after="25"/>
    </w:pPr>
    <w:rPr>
      <w:rFonts w:ascii="Arial" w:hAnsi="Arial" w:eastAsia="Calibri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Нормальный (таблица)"/>
    <w:basedOn w:val="Normal"/>
    <w:next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27:00Z</dcterms:created>
  <dc:creator>Admin</dc:creator>
  <dc:description/>
  <dc:language>en-US</dc:language>
  <cp:lastModifiedBy>Люба</cp:lastModifiedBy>
  <cp:lastPrinted>2013-12-16T10:39:00Z</cp:lastPrinted>
  <dcterms:modified xsi:type="dcterms:W3CDTF">2013-12-11T13:20:00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801000000000001024120</vt:lpwstr>
  </property>
</Properties>
</file>